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ทคโนธานี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049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62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3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19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20"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2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บริการวิชาการแก่สังคม</w:t>
            </w:r>
          </w:p>
          <w:p>
            <w:pPr>
              <w:pStyle w:val="Heading"/>
              <w:spacing w:lineRule="exact" w:line="320"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และกลไก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แผนในการบริการวิชาการแก่สังคมที่สมดุลระหว่าง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demand side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supply side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อย่างครบวงจร</w:t>
            </w:r>
          </w:p>
          <w:p>
            <w:pPr>
              <w:pStyle w:val="Heading"/>
              <w:spacing w:lineRule="exact" w:line="32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480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3 </w:t>
            </w:r>
            <w:r>
              <w:rPr>
                <w:rFonts w:ascii="TH SarabunPSK" w:hAnsi="TH SarabunPSK" w:eastAsia="DejaVu Sans" w:cs="TH SarabunPSK"/>
                <w:color w:val="000000"/>
              </w:rPr>
              <w:t>การส่งเสริมสนับสนุนศิลปะและวัฒนธรรม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/>
              <w:ind w:left="296" w:hanging="29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มีส่วนร่วมของสำนักวิชาและหน่วยงานที่เกี่ยวข้องในการผลักดันอุทยานการเรียนรู้สิรินธร ให้เป็น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check in point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สืบสานศิลปะวัฒนธรรมของภูมิภาคตะวันออกเฉียงเหนือ ในรูปแบบของ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digital museum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และสร้างเครือข่ายแหล่งเรียนรู้ในภูมิภาค</w:t>
            </w:r>
          </w:p>
          <w:p>
            <w:pPr>
              <w:pStyle w:val="ListParagraph"/>
              <w:spacing w:lineRule="exact" w:line="320"/>
              <w:ind w:left="296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/>
              <w:ind w:left="311" w:hanging="283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ำรวจ รวบรวม วิเคราะห์ และคัดเลือกภูมิปัญญาท้องถิ่น เพื่อต่อยอดภูมิปัญญาชาวบ้าน จากภาคตะวันออกเฉียงเหนือตอนล่าง ด้วยวิทยาศาสตร์และเทคโนโลยี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958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2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การปรับแปลง ถ่ายทอด และพัฒนาเทคโนโลยี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ind w:left="295" w:hanging="295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วิเคราะห์ผลการดำเนินงาน ศักยภาพของตนเอง เพื่อพัฒนาการปรับแปลง ถ่ายทอด และพัฒนาเทคโนโลยีสู่ชุมชนอย่างบูรณาการ เพื่อสร้างผลกระทบต่อชุมชนแบบ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Area based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และการมีส่วนร่วมของคณาจารย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20"/>
              <w:ind w:left="295" w:hanging="29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ใช้องค์ความรู้และบทบาทเป็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ocial Enterprise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เพื่อการ</w:t>
            </w:r>
          </w:p>
          <w:p>
            <w:pPr>
              <w:pStyle w:val="ListParagraph"/>
              <w:spacing w:lineRule="exact" w:line="320"/>
              <w:ind w:left="295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รับแปลง ถ่ายทอด และพัฒนาเทคโนโลยีของมหาวิทยาลัยอย่างชัดเจน เทคโนธานีควรสร้างสมดุลระหว่างความรับผิดชอบต่อสังคมกับการสร้างรายได้ทั้งในรูป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In kind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In cash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261" w:leader="none"/>
        <w:tab w:val="right" w:pos="8306" w:leader="none"/>
      </w:tabs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14"/>
        <w:szCs w:val="14"/>
      </w:rPr>
      <w:t xml:space="preserve">                              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5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</w:t>
    </w:r>
    <w:r>
      <w:rPr>
        <w:rFonts w:cs="TH SarabunPSK" w:ascii="TH SarabunPSK" w:hAnsi="TH SarabunPSK"/>
        <w:szCs w:val="28"/>
        <w:lang w:val="en-US" w:eastAsia="en-US"/>
      </w:rPr>
      <w:t>3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7:00Z</dcterms:modified>
  <cp:revision>19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