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ูนย์สหกิจศึกษาและพัฒนาอาชีพ</w:t>
      </w:r>
      <w:r>
        <w:rPr/>
        <w:tab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86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1513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2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ได้งานทำของบัณฑิต หรือการใช้ประโยชน์ในการประกอบวิชาชีพ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11" w:leader="none"/>
              </w:tabs>
              <w:spacing w:lineRule="exact" w:line="330"/>
              <w:ind w:left="296" w:hanging="29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ระบบการติดตามความก้าวหน้าของบัณฑิตและชื่อเสียงของศิษย์เก่า รวมถึงสนับสนุนการพัฒนาวิชาชีพอย่างต่อเนื่อง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Continuous Professional Development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ลูกค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675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3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3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ภาพบัณฑิต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30"/>
              <w:ind w:left="296" w:hanging="29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>การปรับปรุงคุณภาพบัณฑิตตามทักษะและสมรรถนะที่ตลาดแรงงาน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คาดหวังและสอดคล้องกับทักษะการเรียนรู้ในศตวรรษที่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 xml:space="preserve"> (3R 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7C)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Globalizati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ช่น ทักษะการคำนวณ และทักษะการอยู่ร่วมกับผู้อื่นในสังคม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(Social Skill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ป็นต้น ทั้งนี้ สามารถกำหนดใน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Expected Learning Outcome (ELO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ของหลักสูตร และใช้ประโยชน์จากกรอบการบริหารหลักสูตรตามแนวทางสากล เช่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WFME ABET AACSB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AUN-QA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30"/>
              <w:ind w:left="296" w:hanging="29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การควบคุมคุณภาพในการดำเนินงานด้านสหกิจศึกษาให้สอดคล้องกับเจตนารมณ์ของสหกิจศึกษาที่เป็น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Signature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ของมหาวิทยาลัย รวมทั้งการทบทวนระบบและกลไกในการส่งเสริมสหกิจศึกษานานาชาติ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(International Cooperative Education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พื่อสนองนโยบายของมหาวิทยาลัย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6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62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: 3R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ือ </w:t>
            </w:r>
            <w:r>
              <w:rPr>
                <w:rFonts w:cs="TH SarabunPSK" w:ascii="TH SarabunPSK" w:hAnsi="TH SarabunPSK"/>
                <w:sz w:val="24"/>
                <w:szCs w:val="24"/>
              </w:rPr>
              <w:t>Read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่านออก</w:t>
            </w:r>
            <w:r>
              <w:rPr>
                <w:rFonts w:cs="TH SarabunPSK" w:ascii="TH SarabunPSK" w:hAnsi="TH SarabunPSK"/>
                <w:sz w:val="24"/>
                <w:szCs w:val="24"/>
              </w:rPr>
              <w:t>), Writ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ขียนได้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,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Arithemetics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ิดเลขเป็น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 7C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ได้แก่ 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2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itical Thinking and Problem Solv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คิดอย่างมีวิจารณญาณ และทักษะในการแก้ปัญหา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spacing w:lineRule="exact" w:line="320"/>
              <w:ind w:left="170" w:hanging="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eativity and Innovation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ร้างสรรค์ และนวัตกรรม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2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Creativity and Innovation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ร้างสรรค์ และนวัตกรรม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2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oss-cultural Understand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เข้าใจความต่างวัฒนธรรม</w:t>
            </w:r>
          </w:p>
          <w:p>
            <w:pPr>
              <w:pStyle w:val="ListParagraph"/>
              <w:spacing w:lineRule="exact" w:line="320"/>
              <w:ind w:left="170" w:hanging="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ต่างกระบวนทัศน์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2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llaboration, Teamwork and Leadership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ร่วมมือ การทำงานเป็นทีม และภาวะผู้นำ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2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munications, Information, and Media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ื่อสารสารสนเทศและรู้เท่าทันสื่อ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2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puting and ICT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อมพิวเตอร์ และเทคโนโลยีสารสนเทศและการสื่อสาร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2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areer and Learning Skills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อาชีพ และทักษะการเรียนรู้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8"/>
                <w:sz w:val="24"/>
                <w:szCs w:val="24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812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4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ข้อสังเกตและข้อเสนอแนะของคณะกรรมการประเมินฯ ในเรื่องที่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19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19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94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ind w:left="318" w:hanging="318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S.2</w:t>
              <w:tab/>
              <w:t>Student Mobil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ทบทวนกลยุทธ์การได้มาของจำนวนนักศึกษาต่างชาติ และการแลกเปลี่ยนกับนานาชาติทางด้านการเรียนการสอนหรืองานวิจัย โดยเน้นความคุ้มค่าและคุ้มทุ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10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spacing w:lineRule="exact" w:line="330"/>
              <w:ind w:left="-11" w:firstLine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หาวิทยาลัยควรกำหนดมาตรการเร่งด่วนเพื่อดำเนินการสำหรับ</w:t>
            </w:r>
          </w:p>
          <w:p>
            <w:pPr>
              <w:pStyle w:val="Normal"/>
              <w:spacing w:lineRule="exact" w:line="330"/>
              <w:ind w:left="-11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ที่มีผลการประเมินลดลงจากปีที่ผ่านมา เช่น 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C.7 </w:t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 และ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ตัวบ่งชี้เลือก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S.2 Student Mobility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เป็นต้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ปีการศึกษา </w:t>
            </w:r>
            <w:r>
              <w:rPr>
                <w:rFonts w:cs="TH SarabunPSK" w:ascii="TH SarabunPSK" w:hAnsi="TH SarabunPSK"/>
                <w:color w:val="000000"/>
              </w:rPr>
              <w:t>2558-2559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S.2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 w:val="14"/>
        <w:szCs w:val="14"/>
      </w:rPr>
      <w:t xml:space="preserve">                                                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6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4</w:t>
    </w:r>
  </w:p>
  <w:p>
    <w:pPr>
      <w:pStyle w:val="Footer"/>
      <w:ind w:left="-851" w:hanging="0"/>
      <w:rPr>
        <w:rFonts w:ascii="TH SarabunPSK" w:hAnsi="TH SarabunPSK" w:cs="TH SarabunPSK"/>
        <w:sz w:val="14"/>
        <w:szCs w:val="14"/>
      </w:rPr>
    </w:pPr>
    <w:r>
      <w:rPr>
        <w:rFonts w:cs="TH SarabunPSK" w:ascii="TH SarabunPSK" w:hAnsi="TH SarabunPSK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/>
    </w:pPr>
    <w:r>
      <w:rPr>
        <w:rFonts w:eastAsia="Browallia New" w:cs="Browallia New"/>
        <w:sz w:val="14"/>
        <w:szCs w:val="14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H SarabunPSK" w:hAnsi="TH SarabunPSK" w:cs="TH SarabunPSK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38:00Z</dcterms:created>
  <dc:creator>User1</dc:creator>
  <dc:description/>
  <cp:keywords/>
  <dc:language>en-US</dc:language>
  <cp:lastModifiedBy>CCS</cp:lastModifiedBy>
  <cp:lastPrinted>2018-01-04T16:52:00Z</cp:lastPrinted>
  <dcterms:modified xsi:type="dcterms:W3CDTF">2018-03-12T04:11:00Z</dcterms:modified>
  <cp:revision>18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