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ำนักวิชาเทคโนโลยีการเกษตร</w:t>
      </w:r>
      <w:r>
        <w:rPr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86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620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  <w:tab w:val="left" w:pos="320" w:leader="none"/>
              </w:tabs>
              <w:spacing w:lineRule="exact" w:line="34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SimSun;宋体" w:cs="TH SarabunPSK" w:ascii="TH SarabunPSK" w:hAnsi="TH SarabunPSK"/>
                <w:color w:val="000000"/>
              </w:rPr>
              <w:t>C.1</w:t>
            </w:r>
            <w:r>
              <w:rPr>
                <w:rFonts w:cs="TH SarabunPSK" w:ascii="TH SarabunPSK" w:hAnsi="TH SarabunPSK"/>
                <w:color w:val="000000"/>
              </w:rPr>
              <w:tab/>
            </w:r>
            <w:r>
              <w:rPr>
                <w:rFonts w:ascii="TH SarabunPSK" w:hAnsi="TH SarabunPSK" w:cs="TH SarabunPSK"/>
                <w:color w:val="000000"/>
              </w:rPr>
              <w:t>การรับและการสำเร็จการศึกษาของนักศึกษา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การรับและการสำเร็จการศึกษาของนักศึกษาระดับปริญญาตรี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คุณภาพและความสามารถของผู้เรียนแรกเข้าที่สอดคล้องกับความต้องการของหลักสูตร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จำนวนรับนักศึกษาในแผนการรับที่ไม่ส่งผลกระทบต่อการจัดการเรียนการสอ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การดูแลนักศึกษา สหกิจศึกษา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ทั้งในสาขาวิชา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นอกสาขาวิชา และหน่วยงานสนับสนุน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จำนวนนักศึกษาที่สำเร็จการศึกษาตามแผนการเรียน</w:t>
            </w:r>
          </w:p>
          <w:p>
            <w:pPr>
              <w:pStyle w:val="Normal"/>
              <w:spacing w:lineRule="exact" w:line="340"/>
              <w:ind w:left="360" w:firstLine="237"/>
              <w:jc w:val="left"/>
              <w:rPr>
                <w:rFonts w:ascii="TH SarabunPSK" w:hAnsi="TH SarabunPSK" w:cs="TH SarabunPSK"/>
                <w:color w:val="000000"/>
                <w:spacing w:val="-7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การรับและการสำเร็จการศึกษาของนักศึกษาระดับบัณฑิตศึกษา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จำนวนรับต่ำกว่าเป้าหมาย </w:t>
            </w:r>
            <w:r>
              <w:rPr>
                <w:rFonts w:ascii="TH SarabunPSK" w:hAnsi="TH SarabunPSK"/>
                <w:spacing w:val="-2"/>
                <w:sz w:val="28"/>
                <w:sz w:val="28"/>
                <w:szCs w:val="28"/>
                <w:lang w:bidi="th-TH"/>
              </w:rPr>
              <w:t>และระยะเวลาในการสำเร็จการศึกษาช้ากว่าแผนการเรียนที่ระบุ</w:t>
            </w:r>
            <w:r>
              <w:rPr>
                <w:rFonts w:cs="TH SarabunPSK" w:ascii="TH SarabunPSK" w:hAnsi="TH SarabunPSK"/>
                <w:spacing w:val="-2"/>
                <w:sz w:val="28"/>
                <w:szCs w:val="28"/>
                <w:lang w:bidi="th-TH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2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2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jc w:val="left"/>
              <w:rPr>
                <w:rFonts w:ascii="TH SarabunPSK" w:hAnsi="TH SarabunPSK" w:eastAsia="SimSun;宋体" w:cs="TH SarabunPSK"/>
                <w:color w:val="000000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3"/>
                <w:sz w:val="28"/>
                <w:sz w:val="28"/>
                <w:szCs w:val="28"/>
                <w:lang w:bidi="th-TH"/>
              </w:rPr>
              <w:t>การกำหนดเป้าหมายและสัดส่วนของจำนวนนักศึกษาระดับปริญญาตรีต่อระดับบัณฑิตศึกษา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1"/>
                <w:sz w:val="28"/>
                <w:sz w:val="28"/>
                <w:szCs w:val="28"/>
                <w:lang w:bidi="th-TH"/>
              </w:rPr>
              <w:t>รวมทั้งการควบคุมคุณภาพของกระบวนการผลิตบัณฑิต เพื่อธำรงความเป็นมหาวิทยาลัยวิจัย</w:t>
            </w:r>
          </w:p>
          <w:p>
            <w:pPr>
              <w:pStyle w:val="Heading"/>
              <w:spacing w:lineRule="exact" w:line="340" w:before="0" w:after="0"/>
              <w:ind w:firstLine="311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  <w:u w:val="single"/>
              </w:rPr>
              <w:t>6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ะบบปฏิบัติกา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2 </w:t>
            </w:r>
            <w:r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ได้งานทำของบัณฑิต หรือการใช้ประโยชน์ในการประกอบวิชาชีพ</w:t>
            </w:r>
          </w:p>
          <w:p>
            <w:pPr>
              <w:pStyle w:val="ListParagraph"/>
              <w:tabs>
                <w:tab w:val="clear" w:pos="720"/>
                <w:tab w:val="left" w:pos="311" w:leader="none"/>
              </w:tabs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  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ระบบและกลไกในการต่อยอดแนวคิดการผลิตบัณฑิตด้วย </w:t>
            </w:r>
          </w:p>
          <w:p>
            <w:pPr>
              <w:pStyle w:val="ListParagraph"/>
              <w:tabs>
                <w:tab w:val="clear" w:pos="720"/>
                <w:tab w:val="left" w:pos="311" w:leader="none"/>
              </w:tabs>
              <w:spacing w:lineRule="exact" w:line="340"/>
              <w:ind w:left="0" w:hanging="0"/>
              <w:jc w:val="left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Technopreneurship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7092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40"/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3</w:t>
              <w:tab/>
            </w:r>
            <w:r>
              <w:rPr>
                <w:rFonts w:ascii="TH SarabunPSK" w:hAnsi="TH SarabunPSK" w:cs="TH SarabunPSK"/>
                <w:color w:val="000000"/>
              </w:rPr>
              <w:t>คุณภาพบัณฑิต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exact" w:line="340"/>
              <w:ind w:left="296" w:hanging="29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>การปรับปรุงคุณภาพบัณฑิตตามทักษะและสมรรถนะที่ตลาดแรงงาน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bidi="th-TH"/>
              </w:rPr>
              <w:t xml:space="preserve">คาดหวังและสอดคล้องกับทักษะการเรียนรู้ในศตวรรษที่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 xml:space="preserve"> (3R 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7C)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Globalization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ช่น ทักษะการคำนวณ และทักษะการอยู่ร่วมกับผู้อื่นในสังคม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(Social Skill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ป็นต้น ทั้งนี้ สามารถกำหนดใน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Expected Learning Outcome (ELO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ของหลักสูตร และใช้ประโยชน์จากกรอบการบริหารหลักสูตรตามแนวทางสากล เช่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WFME ABET AACSB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AUN-QA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เป็นต้น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: 3R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ือ </w:t>
            </w:r>
            <w:r>
              <w:rPr>
                <w:rFonts w:cs="TH SarabunPSK" w:ascii="TH SarabunPSK" w:hAnsi="TH SarabunPSK"/>
                <w:sz w:val="24"/>
                <w:szCs w:val="24"/>
              </w:rPr>
              <w:t>Reading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่านออก</w:t>
            </w:r>
            <w:r>
              <w:rPr>
                <w:rFonts w:cs="TH SarabunPSK" w:ascii="TH SarabunPSK" w:hAnsi="TH SarabunPSK"/>
                <w:sz w:val="24"/>
                <w:szCs w:val="24"/>
              </w:rPr>
              <w:t>), Writing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ขียนได้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,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H SarabunPSK" w:ascii="TH SarabunPSK" w:hAnsi="TH SarabunPSK"/>
                <w:sz w:val="24"/>
                <w:szCs w:val="24"/>
              </w:rPr>
              <w:t>Arithemetics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ิดเลขเป็น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 7C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ได้แก่ 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itical Thinking and Problem Solving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คิดอย่างมีวิจารณญาณ และทักษะในการแก้ปัญหา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eativity and Innovation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ร้างสรรค์ และนวัตกรรม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oss-cultural Understanding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วามเข้าใจความต่างวัฒนธรรม</w:t>
            </w:r>
          </w:p>
          <w:p>
            <w:pPr>
              <w:pStyle w:val="ListParagraph"/>
              <w:spacing w:lineRule="exact" w:line="300"/>
              <w:ind w:left="170" w:hanging="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ต่างกระบวนทัศน์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llaboration, Teamwork and Leadership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วามร่วมมือ การทำงานเป็นทีม และภาวะผู้นำ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mmunications, Information, and Media Literacy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ื่อสารสารสนเทศและรู้เท่าทันสื่อ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mputing and ICT Literacy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อมพิวเตอร์ และเทคโนโลยีสารสนเทศและการสื่อสาร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areer and Learning Skills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อาชีพ และทักษะการเรียนรู้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eastAsia="SimSun;宋体" w:cs="TH SarabunPSK" w:ascii="TH SarabunPSK" w:hAnsi="TH SarabunPSK"/>
                <w:color w:val="000000"/>
                <w:spacing w:val="-8"/>
                <w:sz w:val="24"/>
                <w:szCs w:val="24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785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4</w:t>
              <w:tab/>
            </w:r>
            <w:r>
              <w:rPr>
                <w:rFonts w:ascii="TH SarabunPSK" w:hAnsi="TH SarabunPSK" w:cs="TH SarabunPSK"/>
                <w:color w:val="000000"/>
              </w:rPr>
              <w:t>ผลงาน</w:t>
            </w:r>
            <w:r>
              <w:rPr>
                <w:rFonts w:ascii="TH SarabunPSK" w:hAnsi="TH SarabunPSK" w:cs="TH SarabunPSK"/>
                <w:color w:val="000000"/>
              </w:rPr>
              <w:t>ของ</w:t>
            </w:r>
            <w:r>
              <w:rPr>
                <w:rFonts w:ascii="TH SarabunPSK" w:hAnsi="TH SarabunPSK" w:cs="TH SarabunPSK"/>
                <w:color w:val="000000"/>
              </w:rPr>
              <w:t>ผู้เรีย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1"/>
              <w:jc w:val="left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การวางแผน การกำหนดเป้าหมาย และการดำเนินงานเพื่อสร้างผลงานของผู้เรียนในภาพรวมของมหาวิทยาลัยอย่างเป็นระบบ โดยคำนึงถึงผลงาน</w:t>
            </w:r>
            <w:r>
              <w:rPr>
                <w:rFonts w:ascii="TH SarabunPSK" w:hAnsi="TH SarabunPSK" w:cs="TH SarabunPSK"/>
                <w:spacing w:val="-7"/>
              </w:rPr>
              <w:t>ของผู้เรียนทุกระดับ ที่สอดคล้องกับผลการเรียนรู้ของหลักสูตร และอัตลักษณ์</w:t>
            </w:r>
            <w:r>
              <w:rPr>
                <w:rFonts w:ascii="TH SarabunPSK" w:hAnsi="TH SarabunPSK" w:cs="TH SarabunPSK"/>
                <w:spacing w:val="-4"/>
              </w:rPr>
              <w:t xml:space="preserve">ของมหาวิทยาลัย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u w:val="single"/>
              </w:rPr>
              <w:t>โดยเฉพาะระดับปริญญาตร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32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</w:rPr>
              <w:t>ระบบปฏิบัติการ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01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5</w:t>
              <w:tab/>
            </w:r>
            <w:r>
              <w:rPr>
                <w:rFonts w:ascii="TH SarabunPSK" w:hAnsi="TH SarabunPSK" w:cs="TH SarabunPSK"/>
                <w:color w:val="000000"/>
              </w:rPr>
              <w:t>คุณสมบัติของอาจารย์</w:t>
            </w:r>
          </w:p>
          <w:p>
            <w:pPr>
              <w:pStyle w:val="ListParagraph"/>
              <w:ind w:left="313" w:hanging="313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3.  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การพัฒนาอาจารย์ให้เป็นครูในศตวรรษที่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21 (Learning Agent via Pedagogical Practice)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ครูมีบทบาทในฐานะเป็นตัวแทนการเรียนรู้ที่ต้องเตรียมลูกศิษย์ให้เป็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Knowledge worker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Learning Person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ดังนั้น ครูจึงควรต้องมีคุณสมบัติ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Versatile + Life Long Learning,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 Up-to-date + Chase the future, Foster peer relationship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ระหว่างครูกับศิษย์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5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lang w:bidi="th-TH"/>
              </w:rPr>
              <w:t>บุคลากร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6" w:hanging="0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31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C.6 </w:t>
            </w:r>
            <w:r>
              <w:rPr>
                <w:rFonts w:ascii="TH SarabunPSK" w:hAnsi="TH SarabunPSK" w:cs="TH SarabunPSK"/>
                <w:color w:val="000000"/>
              </w:rPr>
              <w:t>ผลงานวิชาการของอาจารย์ประจำ และนักวิจัย</w:t>
            </w:r>
          </w:p>
          <w:p>
            <w:pPr>
              <w:pStyle w:val="Normal"/>
              <w:ind w:firstLine="311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 xml:space="preserve">ระบบและกลไกการสร้างผลงานทางวิชาการเชิงบูรณาการข้ามศาสตร์อย่างครบวงจร </w:t>
            </w:r>
            <w:r>
              <w:rPr>
                <w:rFonts w:cs="TH SarabunPSK" w:ascii="TH SarabunPSK" w:hAnsi="TH SarabunPSK"/>
              </w:rPr>
              <w:t xml:space="preserve">(Value Chain) </w:t>
            </w:r>
            <w:r>
              <w:rPr>
                <w:rFonts w:ascii="TH SarabunPSK" w:hAnsi="TH SarabunPSK" w:cs="TH SarabunPSK"/>
              </w:rPr>
              <w:t xml:space="preserve">โดยเน้นการทำงานแบบ </w:t>
            </w:r>
            <w:r>
              <w:rPr>
                <w:rFonts w:cs="TH SarabunPSK" w:ascii="TH SarabunPSK" w:hAnsi="TH SarabunPSK"/>
              </w:rPr>
              <w:t xml:space="preserve">Work Smart </w:t>
            </w:r>
            <w:r>
              <w:rPr>
                <w:rFonts w:ascii="TH SarabunPSK" w:hAnsi="TH SarabunPSK" w:cs="TH SarabunPSK"/>
              </w:rPr>
              <w:t xml:space="preserve">มากกว่า </w:t>
            </w:r>
            <w:r>
              <w:rPr>
                <w:rFonts w:cs="TH SarabunPSK" w:ascii="TH SarabunPSK" w:hAnsi="TH SarabunPSK"/>
              </w:rPr>
              <w:t xml:space="preserve">Work Hard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108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7</w:t>
              <w:tab/>
            </w:r>
            <w:r>
              <w:rPr>
                <w:rFonts w:ascii="TH SarabunPSK" w:hAnsi="TH SarabunPSK" w:cs="TH SarabunPSK"/>
                <w:color w:val="000000"/>
              </w:rPr>
              <w:t>การกำกับมาตรฐานหลักสูตร</w:t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exact" w:line="380"/>
              <w:ind w:left="311" w:hanging="283"/>
              <w:jc w:val="left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เพื่อให้มั่นใจได้ว่าหลักสูตรเป็นไปตามเกณฑ์มาตรฐานหลักสูตรที่กำหนด มหาวิทยาลัยต้องจัด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3"/>
                <w:sz w:val="28"/>
                <w:sz w:val="28"/>
                <w:szCs w:val="28"/>
                <w:lang w:bidi="th-TH"/>
              </w:rPr>
              <w:t>ระบบและกลไกการกำกับและติดตามการบริหารหลักสูตรให้เป็นไปตามเกณฑ์การกำกับมาตรฐาน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หลักสูตร ระดับอุดมศึกษาและสภาวิชาชีพอย่างจริงจังและต่อเนื่อง เพื่อคุ้มครองผู้บริโภค รับผิดชอบต่อสังคม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และรักษาผลประโยชน์ของผู้เรีย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การกู้ยืม กยศ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 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 xml:space="preserve"> </w:t>
            </w:r>
          </w:p>
          <w:p>
            <w:pPr>
              <w:pStyle w:val="ListParagraph"/>
              <w:spacing w:lineRule="exact" w:line="380"/>
              <w:ind w:left="311" w:hanging="0"/>
              <w:jc w:val="left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  <w:lang w:bidi="th-TH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exact" w:line="380"/>
              <w:ind w:left="205" w:hanging="205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exact" w:line="380"/>
              <w:ind w:left="170" w:firstLine="28"/>
              <w:jc w:val="left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 xml:space="preserve">ควรมีข้อมูลสารสนเทศ สำหรับหลักสูตรที่สามารถนำไปใช้ในการบริหารจัดการหลักสูตร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8016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rPr>
                <w:rFonts w:ascii="TH SarabunPSK" w:hAnsi="TH SarabunPSK" w:cs="TH SarabunPSK"/>
                <w:color w:val="000000"/>
                <w:spacing w:val="-11"/>
              </w:rPr>
            </w:pPr>
            <w:r>
              <w:rPr>
                <w:rFonts w:cs="TH SarabunPSK" w:ascii="TH SarabunPSK" w:hAnsi="TH SarabunPSK"/>
                <w:color w:val="000000"/>
              </w:rPr>
              <w:t>C.8.1</w:t>
              <w:tab/>
            </w:r>
            <w:r>
              <w:rPr>
                <w:rFonts w:ascii="TH SarabunPSK" w:hAnsi="TH SarabunPSK" w:cs="TH SarabunPSK"/>
                <w:color w:val="000000"/>
              </w:rPr>
              <w:t>การปฏิบัติตามบทบาทหน้าที่ของ</w:t>
            </w:r>
            <w:r>
              <w:rPr>
                <w:rFonts w:ascii="TH SarabunPSK" w:hAnsi="TH SarabunPSK" w:cs="TH SarabunPSK"/>
                <w:color w:val="000000"/>
                <w:spacing w:val="-11"/>
              </w:rPr>
              <w:t>สภามหาวิทยาลัย</w:t>
            </w:r>
          </w:p>
          <w:p>
            <w:pPr>
              <w:pStyle w:val="ListParagraph"/>
              <w:numPr>
                <w:ilvl w:val="0"/>
                <w:numId w:val="6"/>
              </w:numPr>
              <w:ind w:left="213" w:hanging="213"/>
              <w:jc w:val="left"/>
              <w:rPr>
                <w:rFonts w:ascii="TH SarabunPSK" w:hAnsi="TH SarabunPSK" w:cs="TH SarabunPSK"/>
                <w:color w:val="7030A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ให้ความสำคัญในการกำกับ ติดตามการดำเนินงานตาม</w:t>
            </w:r>
            <w:r>
              <w:rPr>
                <w:rFonts w:ascii="TH SarabunPSK" w:hAnsi="TH SarabunPSK"/>
                <w:b/>
                <w:b/>
                <w:bCs/>
                <w:spacing w:val="-7"/>
                <w:sz w:val="28"/>
                <w:sz w:val="28"/>
                <w:szCs w:val="28"/>
                <w:u w:val="single"/>
                <w:lang w:bidi="th-TH"/>
              </w:rPr>
              <w:t>นโยบายในพันธกิจ</w:t>
            </w:r>
            <w:r>
              <w:rPr>
                <w:rFonts w:ascii="TH SarabunPSK" w:hAnsi="TH SarabunPSK"/>
                <w:b/>
                <w:b/>
                <w:bCs/>
                <w:sz w:val="28"/>
                <w:sz w:val="28"/>
                <w:szCs w:val="28"/>
                <w:u w:val="single"/>
                <w:lang w:bidi="th-TH"/>
              </w:rPr>
              <w:t>หลัก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เช่น การกำกับมาตรฐานหลักสูตร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เป็นต้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213" w:hanging="213"/>
              <w:jc w:val="left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40"/>
              <w:ind w:left="595" w:hanging="284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โดยสภาวิชาการควรกำหนดให้มีกลไกในการติดตามการดำเนินงานด้านวิชาการ เช่น การบริหารหลักสูตร และการรับนักศึกษา เป็นต้น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40"/>
              <w:ind w:left="595" w:hanging="284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มหาวิทยาลัยควรกำหนดมาตรการเร่งด่วนเพื่อดำเนินการสำหรับตัวบ่งชี้ที่มีผลการประเมินลดลงจากปีที่ผ่านมา เช่น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C.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7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>การกำกับมาตรฐานหลักสูตร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 และตัวบ่งชี้เลือก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S.2 Student Mobility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เป็นต้น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หมายเหตุ 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ผลการประเมินคุณภาพการศึกษา ตัวบ่งชี้ </w:t>
            </w:r>
            <w:r>
              <w:rPr>
                <w:rFonts w:cs="TH SarabunPSK" w:ascii="TH SarabunPSK" w:hAnsi="TH SarabunPSK"/>
                <w:color w:val="000000"/>
              </w:rPr>
              <w:t>C.7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</w:rPr>
              <w:t xml:space="preserve">2558 </w:t>
            </w:r>
            <w:r>
              <w:rPr>
                <w:rFonts w:ascii="TH SarabunPSK" w:hAnsi="TH SarabunPSK" w:cs="TH SarabunPSK"/>
                <w:color w:val="000000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</w:rPr>
              <w:t>คะแนน</w:t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559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คะแนน</w:t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360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8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7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18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jc w:val="left"/>
              <w:rPr>
                <w:rFonts w:ascii="TH SarabunPSK" w:hAnsi="TH SarabunPSK" w:eastAsia="DejaVu Sans" w:cs="TH SarabunPSK"/>
                <w:color w:val="000000"/>
                <w:spacing w:val="-4"/>
              </w:rPr>
            </w:pPr>
            <w:r>
              <w:rPr>
                <w:rFonts w:eastAsia="DejaVu Sans" w:cs="TH SarabunPSK" w:ascii="TH SarabunPSK" w:hAnsi="TH SarabunPSK"/>
                <w:color w:val="000000"/>
                <w:spacing w:val="-4"/>
              </w:rPr>
              <w:t xml:space="preserve">C.9 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ผลการ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บริหาร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และจัดการของผู้บริหารสถาบัน</w:t>
            </w:r>
          </w:p>
          <w:p>
            <w:pPr>
              <w:pStyle w:val="Heading"/>
              <w:spacing w:before="0" w:after="0"/>
              <w:ind w:left="313" w:hanging="28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การกำกับติดตามการควบคุมดูแลการดำเนินงานบริหารหลักสูตรของสำนักวิชา เพื่อให้ทุกหลักสูตรเป็นไปตามเกณฑ์มาตรฐานหลักสูตรของ สกอ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และ สภาวิชาชีพ ซึ่งเป็นเกณฑ์ขั้นต่ำ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(minimum requirement) 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ระบบปฏิบัติกา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377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526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30"/>
              <w:ind w:left="540" w:hanging="540"/>
              <w:rPr>
                <w:rFonts w:ascii="TH SarabunPSK" w:hAnsi="TH SarabunPSK" w:eastAsia="DejaVu Sans" w:cs="TH SarabunPSK"/>
                <w:color w:val="000000"/>
              </w:rPr>
            </w:pPr>
            <w:r>
              <w:rPr>
                <w:rFonts w:eastAsia="DejaVu Sans" w:cs="TH SarabunPSK" w:ascii="TH SarabunPSK" w:hAnsi="TH SarabunPSK"/>
                <w:color w:val="000000"/>
              </w:rPr>
              <w:t xml:space="preserve">C.13 </w:t>
            </w:r>
            <w:r>
              <w:rPr>
                <w:rFonts w:ascii="TH SarabunPSK" w:hAnsi="TH SarabunPSK" w:eastAsia="DejaVu Sans" w:cs="TH SarabunPSK"/>
                <w:color w:val="000000"/>
              </w:rPr>
              <w:t>การส่งเสริมสนับสนุนศิลปะและวัฒนธรรม</w:t>
            </w:r>
          </w:p>
          <w:p>
            <w:pPr>
              <w:pStyle w:val="ListParagraph"/>
              <w:spacing w:lineRule="exact" w:line="330"/>
              <w:ind w:left="360" w:hanging="33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2.  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ำรวจ รวบรวม วิเคราะห์ และคัดเลือกภูมิปัญญาท้องถิ่น เพื่อต่อยอดภูมิปัญญาชาวบ้าน จากภาคตะวันออกเฉียงเหนือตอนล่าง ด้วยวิทยาศาสตร์และเทคโนโลยี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4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ารวัด การวิเคราะห์ และการจัดการความรู้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79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ind w:left="318" w:hanging="318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S.2</w:t>
              <w:tab/>
              <w:t>Student Mobilit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83" w:hanging="30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ทบทวนกลยุทธ์การได้มาของจำนวนนักศึกษาต่างชาติ และการแลกเปลี่ยนกับนานาชาติทางด้านการเรียนการสอนหรืองานวิจัย โดยเน้นความคุ้มค่าและคุ้มทุ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exact" w:line="10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83" w:hanging="308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spacing w:lineRule="exact" w:line="330"/>
              <w:ind w:left="-11" w:firstLine="294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หาวิทยาลัยควรกำหนดมาตรการเร่งด่วนเพื่อดำเนินการสำหรับ</w:t>
            </w:r>
          </w:p>
          <w:p>
            <w:pPr>
              <w:pStyle w:val="Normal"/>
              <w:spacing w:lineRule="exact" w:line="330"/>
              <w:ind w:left="-11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บ่งชี้ที่มีผลการประเมินลดลงจากปีที่ผ่านมา เช่น 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C.7 </w:t>
            </w:r>
            <w:r>
              <w:rPr>
                <w:rFonts w:ascii="TH SarabunPSK" w:hAnsi="TH SarabunPSK" w:cs="TH SarabunPSK"/>
                <w:color w:val="000000"/>
              </w:rPr>
              <w:t>การกำกับมาตรฐานหลักสูตร และ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ตัวบ่งชี้เลือก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S.2 Student Mobility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เป็นต้น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หมายเหตุ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 xml:space="preserve">ผลการประเมินคุณภาพการศึกษา ปีการศึกษา </w:t>
            </w:r>
            <w:r>
              <w:rPr>
                <w:rFonts w:cs="TH SarabunPSK" w:ascii="TH SarabunPSK" w:hAnsi="TH SarabunPSK"/>
                <w:color w:val="000000"/>
              </w:rPr>
              <w:t>2558-2559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S.2 </w:t>
            </w:r>
            <w:r>
              <w:rPr>
                <w:rFonts w:ascii="TH SarabunPSK" w:hAnsi="TH SarabunPSK" w:cs="TH SarabunPSK"/>
                <w:color w:val="000000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</w:rPr>
              <w:t>คะแนน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/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Cs w:val="28"/>
      </w:rPr>
      <w:t xml:space="preserve">                                          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13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H SarabunPSK" w:hAnsi="TH SarabunPSK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0"/>
        </w:tabs>
        <w:ind w:left="1440" w:hanging="360"/>
      </w:pPr>
      <w:rPr>
        <w:u w:val="none"/>
        <w:b w:val="false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3:25:00Z</dcterms:created>
  <dc:creator>User1</dc:creator>
  <dc:description/>
  <cp:keywords/>
  <dc:language>en-US</dc:language>
  <cp:lastModifiedBy>CCS</cp:lastModifiedBy>
  <cp:lastPrinted>2018-01-04T16:52:00Z</cp:lastPrinted>
  <dcterms:modified xsi:type="dcterms:W3CDTF">2018-03-06T08:15:00Z</dcterms:modified>
  <cp:revision>3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