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เทคโนโลยีสังคม</w:t>
      </w:r>
      <w:r>
        <w:rPr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5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4:00Z</dcterms:modified>
  <cp:revision>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