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 จำแนกตามหน่วยงาน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ศูนย์คอมพิวเตอร์</w:t>
      </w:r>
    </w:p>
    <w:p>
      <w:pPr>
        <w:pStyle w:val="Heading"/>
        <w:spacing w:lineRule="exact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869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ind w:left="263" w:hanging="252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มหาวิทยาลัยมีแผนการเพิ่มจำนวนนักศึกษา ควรมีแผนพัฒนาเพื่อรองรับทั้งจำนวนนักศึกษาที่จะเพิ่มขึ้น และขีดความสามารถของระบบเทคโนโลยีสารสนเทศให้ทันต่อความต้องการ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Angsana New" w:hAnsi="Angsana New" w:eastAsia="Times New Roman" w:cs="Angsana New"/>
      <w:sz w:val="24"/>
      <w:szCs w:val="24"/>
    </w:rPr>
  </w:style>
  <w:style w:type="character" w:styleId="WW8Num2z1">
    <w:name w:val="WW8Num2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54:00Z</dcterms:created>
  <dc:creator>Komen</dc:creator>
  <dc:description/>
  <dc:language>en-US</dc:language>
  <cp:lastModifiedBy>1</cp:lastModifiedBy>
  <cp:lastPrinted>2013-02-28T13:53:00Z</cp:lastPrinted>
  <dcterms:modified xsi:type="dcterms:W3CDTF">2013-02-28T06:55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