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ระดับสถาบัน จำแนกตามรายตัวบ่งชี้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กิจการนักศึกษา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ารส่งเสริมและสนับสนุนด้านศิลปะและวัฒนธรรม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บ่งชี้ส่วนใหญ่เป็นตัวบ่งชี้เชิงปริมาณ เช่น จำนวนกิจกรรม จำนวนผู้เข้าร่วม ควรพิจารณาเพิ่มตัวบ่งชี้เชิงคุณภาพเพิ่มขึ้นเพื่อให้มั่นใจว่าสามารถสะท้อนการบรรลุภารกิจของมหาวิทยาลัย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4"/>
      <w:szCs w:val="24"/>
    </w:rPr>
  </w:style>
  <w:style w:type="character" w:styleId="WW8Num5z1">
    <w:name w:val="WW8Num5z1"/>
    <w:qFormat/>
    <w:rPr>
      <w:rFonts w:ascii="Cordia New" w:hAnsi="Cordia New" w:cs="Cordia New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10:00Z</dcterms:created>
  <dc:creator>Komen</dc:creator>
  <dc:description/>
  <dc:language>en-US</dc:language>
  <cp:lastModifiedBy>1</cp:lastModifiedBy>
  <cp:lastPrinted>2013-02-28T11:10:00Z</cp:lastPrinted>
  <dcterms:modified xsi:type="dcterms:W3CDTF">2013-02-28T04:11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