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 จำแนกตามหน่วยงาน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บันวิจัยและพัฒนา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869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รมีระบบสารสนเทศในการจัดการข้อมูลผลงานวิจัยของมหาวิทยาลัยแบบองค์รวม ที่สามารถนำมาใช้ในการวางแผนและการตัดสินใจเชิงกลยุทธ์ได้ และสามารถใช้เป็นแหล่งรวบรวมและเผยแพร่ผลงานวิจัยของมหาวิทยาลัยตามกรอบหรือประเด็นการวิจัยของมหาวิทยาลัยได้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39:00Z</dcterms:created>
  <dc:creator>Komen</dc:creator>
  <dc:description/>
  <dc:language>en-US</dc:language>
  <cp:lastModifiedBy>1</cp:lastModifiedBy>
  <cp:lastPrinted>2013-02-28T13:37:00Z</cp:lastPrinted>
  <dcterms:modified xsi:type="dcterms:W3CDTF">2013-02-28T06:39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