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บันวิจัยและพัฒนา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งานวิจัยหรืองานสร้างสรรค์ที่ได้รับการตีพิมพ์หรือเผยแพร่ </w:t>
            </w:r>
          </w:p>
          <w:p>
            <w:pPr>
              <w:pStyle w:val="Normal"/>
              <w:autoSpaceDE w:val="false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งานวิจัยหรืองานสร้างสรรค์ที่นำไปใช้ประโยชน์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และ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7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งานวิชาการที่ได้รับการรับรองคุณภาพ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นภาพรวมถึงแม้จะมีผลงานวิจัยจำนวนมาก แต่เมื่อพิจารณาในรายละเอียดพบว่าผลงาน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ที่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จากอาจารย์จำนวนหนึ่งเท่านั้น มหาวิทยาลัยควรวิเคราะห์ปัญหาเพื่อหาแนวทางที่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กระตุ้นให้อาจารย์ท่านอื่นมีส่วนในการสร้างผลงานวิจัย อาจจะไม่จำเป็นต้องเป็น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ผ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ลงา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น้นการตีพิมพ์หรือเผยแพร่ระดับนานาชาติ แต่เป็นงานวิจัยที่สามารถนำไปใช้ประโยชน์กับชุมชนหรือ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เมื่อพิจารณางานวิจัยที่ถูกนำไปใช้ประโยชน์ยังมีค่อนข้างน้อยเมื่อเทียบกับผลงานวิจัยของทั้งมหาวิทยาลัย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ยังมีการนำผลการวิจัยไปใช้ให้เกิดประโยชน์ต่อสังคมทั่วไปค่อนข้างน้อย ควรมีการสร้างระบบและกลไกในการสังเคราะห์งานวิจัยที่มีอยู่เพื่อนำไปเผยแพร่ในลักษณะที่เกิดผลกระทบกับสังคมในวงกว้าง ซึ่งอาจจะดำเนินการควบคู่ไปกับการบริการวิชาการซึ่งจะทำให้เกิดวงจรของงานวิจัยร่วมกับการบริการวิชาการ สร้างความเข้มแข็งให้กับชุมชนและสังคมโดยรอบ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4:00Z</dcterms:created>
  <dc:creator>Komen</dc:creator>
  <dc:description/>
  <cp:keywords/>
  <dc:language>en-US</dc:language>
  <cp:lastModifiedBy>1</cp:lastModifiedBy>
  <cp:lastPrinted>2013-02-27T16:43:00Z</cp:lastPrinted>
  <dcterms:modified xsi:type="dcterms:W3CDTF">2013-02-28T03:58:00Z</dcterms:modified>
  <cp:revision>2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