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ระดับสถาบัน จำแนกตามรายมาตรฐาน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ถาบันวิจัยและพัฒนา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before="0" w:after="0"/>
              <w:ind w:left="317" w:hanging="317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pacing w:val="-3"/>
                <w:szCs w:val="28"/>
              </w:rPr>
              <w:t>ด้านคุณภาพบัณฑิต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17" w:hanging="284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หาวิทยาลัยมีจุดแข็งหลายด้านที่บ่งบอกถึงคุณภาพด้านการผลิตบัณฑิตโดยเฉพาะอย่างยิ่งจุดแข็งด้านเทคโนโลยี ด้านการวิจัย และด้านสหกิจศึกษา ควรใช้จุดแข็งของ</w:t>
            </w:r>
            <w:r>
              <w:rPr>
                <w:rFonts w:ascii="TH SarabunPSK" w:hAnsi="TH SarabunPSK" w:cs="TH SarabunPSK"/>
                <w:spacing w:val="-7"/>
              </w:rPr>
              <w:t>มหาวิทยาลัยเป็นภาพลักษณ์ในการสื่อสารและประชาสัมพันธ์สู่สังคมภายนอกเพื่อสร้างชื่อเสียงให้มหาวิทยาลัย และส่งเสริมให้ดึงดูดนักเรียนกลุ่มที่มีความรู้</w:t>
            </w:r>
            <w:r>
              <w:rPr>
                <w:rFonts w:ascii="TH SarabunPSK" w:hAnsi="TH SarabunPSK" w:cs="TH SarabunPSK"/>
                <w:spacing w:val="-5"/>
              </w:rPr>
              <w:t>ความสามารถสูงเข้าสู่มหาวิทยาลัยมากขึ้น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before="0" w:after="0"/>
              <w:ind w:left="317" w:hanging="317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pacing w:val="-3"/>
                <w:szCs w:val="28"/>
              </w:rPr>
              <w:t>ด้านงานวิจัยและงานสร้างสรรค์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17" w:hanging="320"/>
              <w:jc w:val="left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มหาวิทยาลัยมีความโดดเด่นด้านการนำผลงานวิจัยตีพิมพ์เผยแพร่ทั้งในระดับชาติและนานาชาติ ควรกำหนดมาตรการและกลไกในการวิเคราะห์ สังเคราะห์งานวิจัยรวมทั้งผลักดันการนำผลงานวิจัยไปใช้ประโยชน์ในการเพิ่มคุณค่าแก่สังคมหรือเกิดประโยชน์ในเชิงนโยบายหรือการสร้างมูลค่าในเชิงพาณิชย์ให้มีความชัดเจนและเห็นผล</w:t>
            </w:r>
            <w:r>
              <w:rPr>
                <w:rFonts w:ascii="TH SarabunPSK" w:hAnsi="TH SarabunPSK" w:cs="TH SarabunPSK"/>
                <w:spacing w:val="-5"/>
                <w:szCs w:val="28"/>
              </w:rPr>
              <w:t>เป็นรูปธรรมมากขึ้น ตามประเด็นการวิจัยที่สอดคล้องกับทิศทางการพัฒนาประเทศ</w:t>
            </w:r>
            <w:r>
              <w:rPr>
                <w:rFonts w:ascii="TH SarabunPSK" w:hAnsi="TH SarabunPSK" w:cs="TH SarabunPSK"/>
                <w:szCs w:val="28"/>
              </w:rPr>
              <w:t>หรือประเด็นปัญหาสังคมและของโลก</w:t>
            </w:r>
          </w:p>
          <w:p>
            <w:pPr>
              <w:pStyle w:val="TextBody"/>
              <w:spacing w:before="0" w:after="0"/>
              <w:jc w:val="left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pacing w:val="-3"/>
                <w:szCs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0"/>
    </w:rPr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30:00Z</dcterms:created>
  <dc:creator>Komen</dc:creator>
  <dc:description/>
  <cp:keywords/>
  <dc:language>en-US</dc:language>
  <cp:lastModifiedBy>1</cp:lastModifiedBy>
  <cp:lastPrinted>2013-02-06T16:49:00Z</cp:lastPrinted>
  <dcterms:modified xsi:type="dcterms:W3CDTF">2013-02-27T08:13:00Z</dcterms:modified>
  <cp:revision>19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