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 จำแนกตามสำนักวิชา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พยาบาลศาสตร์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7"/>
              </w:rPr>
              <w:t>อาจารย์ที่ดำรงตำแหน่งทางวิชาการยังไม่เป็นไปตามเกณฑ์ ควรส่งเสริมและสนับสนุนให้อาจารย์ทำผลงานวิชาการ</w:t>
            </w:r>
            <w:r>
              <w:rPr>
                <w:rFonts w:ascii="TH SarabunPSK" w:hAnsi="TH SarabunPSK" w:cs="TH SarabunPSK"/>
              </w:rPr>
              <w:t>ให้ต่อเนื่อง และขอตำแหน่งทางวิชาการได้ตามกำหนดเวลา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ิจกรรมการส่งเสริมสนับสนุนด้านศิลปะและวัฒนธรรมยังมีจำกัดและยังไม่ได้รับการยกย่องในระดับชาติและนานาชาติ ควรส่งเสริมสนับสนุนให้คณาจารย์เข้าร่วมกิจกรรมด้านศิลปวัฒนธรรมและสนับสนุนการดำเนินการวิจัยเรื่องการทำนุบำรุงศิลปวัฒธรรมด้านวิชาชีพการพยาบาล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</w:rPr>
              <w:t>สำนักวิชายังไม่ได้สร้างความเข้าใจและพัฒนาฐานข้อมูลด้านการประกันคุณภาพการศึกษาให้บุคลากรและ</w:t>
            </w:r>
            <w:r>
              <w:rPr>
                <w:rFonts w:ascii="TH SarabunPSK" w:hAnsi="TH SarabunPSK" w:cs="TH SarabunPSK"/>
                <w:spacing w:val="-7"/>
              </w:rPr>
              <w:t>นักศึกษาได้มีส่วนร่วมอย่างต่อเนื่อง ควรปรับปรุงฐานข้อมูลให้ทันสมัยและให้บุคลากรทุกฝ่ายเข้าใจและมีส่วนร่วม</w:t>
            </w:r>
            <w:r>
              <w:rPr>
                <w:rFonts w:ascii="TH SarabunPSK" w:hAnsi="TH SarabunPSK" w:cs="TH SarabunPSK"/>
              </w:rPr>
              <w:t>อย่างต่อเนื่อง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eastAsia="Calibri" w:cs="TH SarabunPSK" w:ascii="TH SarabunPSK" w:hAnsi="TH SarabunPSK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31:00Z</dcterms:created>
  <dc:creator>Komen</dc:creator>
  <dc:description/>
  <dc:language>en-US</dc:language>
  <cp:lastModifiedBy>1</cp:lastModifiedBy>
  <cp:lastPrinted>2013-02-28T13:29:00Z</cp:lastPrinted>
  <dcterms:modified xsi:type="dcterms:W3CDTF">2013-02-28T06:31:00Z</dcterms:modified>
  <cp:revision>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