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พยาบาล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บัณฑิตปริญญาตรีที่ได้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8"/>
              </w:rPr>
              <w:t xml:space="preserve">งานทำหรือประกอบอาชีพอิสระภายใน 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8"/>
              </w:rPr>
              <w:t>ปี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ที่เพิ่มขึ้นอาจมีผลทำให้แหล่งเรียนรู้ที่มีจำกัดไม่เพียงพอ ควรขยายแหล่งเรียนรู้ และเพิ่มศักยภาพในการใช้สื่อต่าง ๆ ให้ทันกับการขยายตัวของสถาบัน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ไปสู่ประช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ศรษฐก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เซียนทำให้มีการแข่งขันมากขึ้น ควรสร้างเครือข่ายการศึกษาและขยายแหล่ง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ฝึกงาน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รวมทั้งหาทางดำรงไว้ซึ่งอัตลักษ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บัณฑิต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งานของผู้สำเร็จการศึกษาระดับปริญญาโทที่ได้รับการตีพิมพ์หรือเผยแพร่ และ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งานของผู้สำเร็จการศึกษาระดับปริญญาเอกที่ได้รับการตีพิมพ์หรือเผยแพร่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งานวิจัยที่เชื่อมโยงกับอุทยานวิทยาศาสตร์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มีไม่มากเท่าที่ควร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งานวิจัยหรืองานสร้างสรรค์ที่ได้รับการตีพิมพ์หรือเผยแพร่ </w:t>
            </w:r>
          </w:p>
          <w:p>
            <w:pPr>
              <w:pStyle w:val="Normal"/>
              <w:autoSpaceDE w:val="false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งานวิจัยหรืองานสร้างสรรค์ที่นำไปใช้ประโยชน์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และ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7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งานวิชาการที่ได้รับการรับรองคุณภาพ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นภาพรวมถึงแม้จะมีผลงานวิจัยจำนวนมาก แต่เมื่อพิจารณาในรายละเอียดพบว่าผลงาน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ที่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จากอาจารย์จำนวนหนึ่งเท่านั้น มหาวิทยาลัยควรวิเคราะห์ปัญหาเพื่อหาแนวทางที่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กระตุ้นให้อาจารย์ท่านอื่นมีส่วนในการสร้างผลงานวิจัย อาจจะไม่จำเป็นต้องเป็น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ผ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ลงา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น้นการตีพิมพ์หรือเผยแพร่ระดับนานาชาติ แต่เป็นงานวิจัยที่สามารถนำไปใช้ประโยชน์กับชุมชนหรือ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เมื่อพิจารณางานวิจัยที่ถูกนำไปใช้ประโยชน์ยังมีค่อนข้างน้อยเมื่อเทียบกับผลงานวิจัยของทั้ง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ยังมีการนำผลการวิจัยไปใช้ให้เกิดประโยชน์ต่อสังคมทั่วไปค่อนข้างน้อย ควรมีการสร้างระบบและกลไกในการสังเคราะห์งานวิจัยที่มีอยู่เพื่อนำไปเผยแพร่ในลักษณะที่เกิดผลกระทบกับสังคมในวงกว้าง ซึ่งอาจจะดำเนินการควบคู่ไปกับการบริการวิชาการซึ่งจะทำให้เกิดวงจรของงานวิจัยร่วมกับการบริการวิชาการ สร้างความเข้มแข็งให้กับชุมชนและสังคมโดยรอบ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ควรส่งเสริมอาจารย์ให้สร้างผลงานในรูปตำรามากขึ้นโดยเฉพาะตำราระดับชั้น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ปีสูง ๆ หรือเฉพาะทาง ซึ่งจะทำให้เกิดการเผยแพร่องค์ความรู้ของอาจารย์ได้ในอีกแนวทางหนึ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สำนักวิชาควรมีการแต่งตั้งผู้ทรงคุณวุฒิภายนอกช่วยอ่านตำรา ซึ่งจะทำให้เป็นที่ยอมรับและสามารถขอตำแหน่งทางวิชาการ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ควรมีการกำหนดกลยุทธ์ในการบูรณาการงานวิจัยด้านวิทยาศาสตร์และเทคโนโลยีกับงานวิจัยทางด้านสังคมให้มีความชัดเจนมากขึ้น โดยให้สำนักวิชาเทคโนโลยีสังคมเข้ามามีส่วนร่วมให้มากขึ้น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นำความรู้และประสบการณ์จากการให้บริการวิชาการมาใช้ในการพัฒนาการเรียนการสอน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หรือการวิจัย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317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วิชาการและวิชาชีพสู่การเรียนการสอนและการวิจัย แม้จะมีมากแต่ยังขาดการเน้นเอกลักษณ์และอัตลักษณ์ของทางมหาวิทยาลัย ควรจัดทำแผนงานและกำหนดแนวทางเพื่อให้เห็นภาพลักษณ์ที่ชัดเจนของทางมหาวิทยาลัยด้วย เพื่อชื่อเสียงของ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เรียนรู้และเสริมสร้างความเข้มแข็งของชุมชนหรือองค์กรภายนอก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ูรณาการผลการเรียนรู้และเสริมสร้างความเข้มแข็งของชุมชนระหว่างสำนักวิชาต่าง ๆ ยังมีจำนวนไม่มาก ควรพัฒนากลยุทธ์ในการบูรณาการขยายผลการเรียนรู้และเสริมสร้างความเข้มแข็งให้ชุมชนเพื่อดึงดูดให้คณาจารย์จากสำนักวิชาที่เกี่ยวข้องได้ร่วมกันบูรณาการผลการเรียนรู้เพื่อเสริมสร้างความเข้มแข็งของชุมชนและสังคมภายนอกให้กว้างขวางขึ้น รวมทั้งกลุ่มประเทศสมาชิกอาเซีย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พัฒนาสุนทรียภาพในมิติทางศิลปะและวัฒนธรร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63" w:hanging="23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เพิ่มเวล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พื้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างวัฒนธรรมทั้งส่วนกลางและส่วนสำนักวิชาให้เพียงพอต่อการสนับสนุนทักษะ </w:t>
            </w:r>
            <w:r>
              <w:rPr>
                <w:rFonts w:cs="TH SarabunPSK" w:ascii="TH SarabunPSK" w:hAnsi="TH SarabunPSK"/>
                <w:sz w:val="28"/>
              </w:rPr>
              <w:t xml:space="preserve">Humanware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หาวิทยาลัยกำหนดเป็นทักษะร่วมของนักศึกษาทุกสาขา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1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ผลการพัฒนา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ตามอัตลักษณ์ของสถาบั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16.1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การบริหารสถาบันให้เกิดอัตลักษณ์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exact" w:line="38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ะดับสำนักวิชา ควรพัฒนาแนวท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สริมสร้างอัตลักษณ์ของสำนักวิ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หากไม่มีอัตลักษณ์เฉพาะ ควรกำหนดแผนการดำเนินการมีส่วนร่วมกับมหาวิทยาลัยในการเสริมสร้างคุณภาพบัณฑิตของสำนักวิชาตามอัตลักษณ์ของมหาวิทยาลัยในโอกาสต่อไป</w:t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7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80" w:before="0" w:after="200"/>
              <w:ind w:left="335" w:hanging="301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spacing w:val="-5"/>
              </w:rPr>
              <w:t>ควรกำหนดนโยบายด้าน “การสร้างสรรค์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นวัตกรรม” ให้เป็นกิจกรรมที่ต้องดำเนินการในทุกสำนักวิชา โดยแต่ละ</w:t>
            </w:r>
            <w:r>
              <w:rPr>
                <w:rFonts w:ascii="TH SarabunPSK" w:hAnsi="TH SarabunPSK" w:eastAsia="Calibri" w:cs="TH SarabunPSK"/>
                <w:spacing w:val="-5"/>
              </w:rPr>
              <w:t>สำนักวิชาและหรือหน่วยงานสำคัญอื่น ๆ</w:t>
            </w:r>
            <w:r>
              <w:rPr>
                <w:rFonts w:ascii="TH SarabunPSK" w:hAnsi="TH SarabunPSK" w:eastAsia="Calibri" w:cs="TH SarabunPSK"/>
              </w:rPr>
              <w:t xml:space="preserve"> มีผลงานการพัฒนาที่สะท้อนเอกลักษณ์ของการเป็นองค์กรแห่งการสร้างสรรค์นวัตกรรมที่เป็นที่ยอมรับ เสริมสร้างเอกลักษณ์ของมหาวิทยาลัยให้มีความโดดเด่น และเป็นรูปธรรมมากยิ่งขึ้น</w:t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59:00Z</dcterms:created>
  <dc:creator>Komen</dc:creator>
  <dc:description/>
  <dc:language>en-US</dc:language>
  <cp:lastModifiedBy>1</cp:lastModifiedBy>
  <cp:lastPrinted>2013-02-28T11:59:00Z</cp:lastPrinted>
  <dcterms:modified xsi:type="dcterms:W3CDTF">2013-02-28T04:59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