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มาตรฐาน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พยาบาลศาสตร์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before="0" w:after="0"/>
              <w:ind w:left="317" w:hanging="317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คุณภาพบัณฑิต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5"/>
              </w:rPr>
              <w:t>ควรมียุทธศาสตร์ในการพัฒนาคุณภาพบัณฑิตที่มุ่งเน้นการเพิ่มศักยภาพในการแข่งขัน</w:t>
            </w:r>
            <w:r>
              <w:rPr>
                <w:rFonts w:ascii="TH SarabunPSK" w:hAnsi="TH SarabunPSK" w:cs="TH SarabunPSK"/>
              </w:rPr>
              <w:t>ในตลาดแรงงาน</w:t>
            </w:r>
            <w:r>
              <w:rPr>
                <w:rFonts w:ascii="TH SarabunPSK" w:hAnsi="TH SarabunPSK" w:cs="TH SarabunPSK"/>
                <w:spacing w:val="-5"/>
              </w:rPr>
              <w:t>ระดับสูงและตลาดแรงงานระดับสากล เพื่อรองรับภาวะคุกคามที่จะเกิดขึ้นจากการรวมตัวของประชาคม</w:t>
            </w:r>
            <w:r>
              <w:rPr>
                <w:rFonts w:ascii="TH SarabunPSK" w:hAnsi="TH SarabunPSK" w:cs="TH SarabunPSK"/>
              </w:rPr>
              <w:t>เศรษฐกิจอาเซีย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มีจุดแข็งหลายด้านที่บ่งบอกถึงคุณภาพด้านการผลิตบัณฑิตโดยเฉพาะอย่างยิ่งจุดแข็งด้านเทคโนโลยี ด้านการวิจัย และด้านสหกิจศึกษา ควรใช้จุดแข็งของ</w:t>
            </w:r>
            <w:r>
              <w:rPr>
                <w:rFonts w:ascii="TH SarabunPSK" w:hAnsi="TH SarabunPSK" w:cs="TH SarabunPSK"/>
                <w:spacing w:val="-7"/>
              </w:rPr>
              <w:t>มหาวิทยาลัยเป็นภาพลักษณ์ในการสื่อสารและประชาสัมพันธ์สู่สังคมภายนอกเพื่อสร้างชื่อเสียงให้มหาวิทยาลัย และส่งเสริมให้ดึงดูดนักเรียนกลุ่มที่มีความรู้</w:t>
            </w:r>
            <w:r>
              <w:rPr>
                <w:rFonts w:ascii="TH SarabunPSK" w:hAnsi="TH SarabunPSK" w:cs="TH SarabunPSK"/>
                <w:spacing w:val="-5"/>
              </w:rPr>
              <w:t>ความสามารถสูงเข้าสู่มหาวิทยาลัยมากขึ้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lineRule="exact" w:line="360" w:before="0" w:after="0"/>
              <w:ind w:left="720" w:hanging="72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การบริการวิชาการแก่สังค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exact" w:line="350" w:before="0" w:after="0"/>
              <w:ind w:left="317" w:hanging="284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มีการบริการวิชาการแก่สังคมหลายด้าน ควรมีนโยบายในการกำหนดจุดเน้นด้านการบริการวิชาการของมหาวิทยาลัยเพื่อให้เกิดผลกระทบที่สะท้อนภาพลักษณ์ของมหาวิทยาลัยในบทบาทการบริการวิชาการแก่สังคมที่ชัดเจน โดยเฉพาะอย่างยิ่งการนำวิทยาศาสตร์และเทคโนโลยีสู่การแก้ปัญหาและการสร้างคุณค่าให้กับสังคม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lineRule="exact" w:line="350" w:before="0" w:after="0"/>
              <w:ind w:left="720" w:hanging="72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การทำนุบำรุงศิลปะและวัฒนธรร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7"/>
              </w:rPr>
              <w:t>มหาวิทยาลัยมีลักษณะการดำเนินการในรูป รวมบริการ ประสานภารกิจ โดยนำภารกิจด้านการทำนุบำรุงศิลปะและวัฒนธรรมทั้งระดับชาติและท้องถิ่นอยู่ภายใต้งานกิจการ</w:t>
            </w:r>
            <w:r>
              <w:rPr>
                <w:rFonts w:ascii="TH SarabunPSK" w:hAnsi="TH SarabunPSK" w:cs="TH SarabunPSK"/>
              </w:rPr>
              <w:t>นักศึกษาและสโมสร</w:t>
            </w:r>
            <w:r>
              <w:rPr>
                <w:rFonts w:ascii="TH SarabunPSK" w:hAnsi="TH SarabunPSK" w:cs="TH SarabunPSK"/>
              </w:rPr>
              <w:t>เทคโนโลยีสุรนารี</w:t>
            </w:r>
            <w:r>
              <w:rPr>
                <w:rFonts w:ascii="TH SarabunPSK" w:hAnsi="TH SarabunPSK" w:cs="TH SarabunPSK"/>
              </w:rPr>
              <w:t xml:space="preserve"> ควรทบทวนภารกิจดังกล่าวให้การนำไปใช้ในระดับสำนักวิชาหรือหน่วยงานเทียบเท่า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3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0:00Z</dcterms:created>
  <dc:creator>Komen</dc:creator>
  <dc:description/>
  <dc:language>en-US</dc:language>
  <cp:lastModifiedBy>1</cp:lastModifiedBy>
  <cp:lastPrinted>2013-02-27T15:40:00Z</cp:lastPrinted>
  <dcterms:modified xsi:type="dcterms:W3CDTF">2013-02-27T08:40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