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 จำแนกตามสำนักวิชา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วิศวกรรม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360" w:before="0" w:after="200"/>
              <w:ind w:left="318" w:hanging="284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สำนักวิชาถึงแม้จะมีผลงานวิจัยจำนวนมาก แต่เมื่อพิจารณาในรายละเอียด เป็นผลงานของอาจารย์จำนวนหนึ่งเท่านั้น สำนักวิชาควรวิเคราะห์ปัญหาเพื่อหาแนวทางที่กระตุ้นให้อาจารย์ท่านอื่นมีส่วนในการสร้างผลงานวิจัย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360" w:before="0" w:after="200"/>
              <w:ind w:left="318" w:hanging="284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สำนักวิชาควรส่งเสริมอาจารย์ให้สร้างผลงานด้านตำรามากขึ้น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>โดยเฉพาะตำราระดับชั้นปีสูง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>ๆ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>หรือเฉพาะทาง ซึ่งจะทำให้เกิดการเผยแพร่องค์ความรู้ของอาจารย์ได้ในอีกแนวทางหนึ่ง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>และสำนักวิชาควรมีการแต่งตั้งผู้ทรงคุณวุฒิภายนอกช่วยอ่านตำรา ซึ่งจะทำให้เป็นที่ยอมรับและสามารถขอตำแ</w:t>
            </w:r>
            <w:r>
              <w:rPr>
                <w:rFonts w:ascii="TH SarabunPSK" w:hAnsi="TH SarabunPSK" w:eastAsia="Calibri" w:cs="TH SarabunPSK"/>
              </w:rPr>
              <w:t>ห</w:t>
            </w:r>
            <w:r>
              <w:rPr>
                <w:rFonts w:ascii="TH SarabunPSK" w:hAnsi="TH SarabunPSK" w:eastAsia="Calibri" w:cs="TH SarabunPSK"/>
              </w:rPr>
              <w:t>น่งทางวิชาการได้</w:t>
            </w:r>
            <w:r>
              <w:rPr>
                <w:rFonts w:ascii="TH SarabunPSK" w:hAnsi="TH SarabunPSK" w:eastAsia="Calibri" w:cs="TH SarabunPSK"/>
              </w:rPr>
              <w:t>เร็ว</w:t>
            </w:r>
            <w:r>
              <w:rPr>
                <w:rFonts w:ascii="TH SarabunPSK" w:hAnsi="TH SarabunPSK" w:eastAsia="Calibri" w:cs="TH SarabunPSK"/>
              </w:rPr>
              <w:t>ขึ้น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exact" w:line="360" w:before="0" w:after="200"/>
              <w:ind w:left="318" w:hanging="284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สำนักวิชามีพิพิธภัณฑ์เทคโนโลยีไทยโบราณที่เป็นแหล่งเรียนรู้ทั้งด้านวิชาการและวัฒนธรรมเป็นที่ยอมรับของ</w:t>
            </w:r>
            <w:r>
              <w:rPr>
                <w:rFonts w:ascii="TH SarabunPSK" w:hAnsi="TH SarabunPSK" w:eastAsia="Calibri" w:cs="TH SarabunPSK"/>
                <w:spacing w:val="-7"/>
              </w:rPr>
              <w:t>สังคม มีบุคลากรที่ทรงความรู้รับผิดชอบ แต่ยังขาดการนำองค์ความรู้ถ่ายทอดออกมาอย่างเป็นระบบ สำนักวิชา</w:t>
            </w:r>
            <w:r>
              <w:rPr>
                <w:rFonts w:eastAsia="Calibri" w:cs="TH SarabunPSK" w:ascii="TH SarabunPSK" w:hAnsi="TH SarabunPSK"/>
              </w:rPr>
              <w:t>/</w:t>
            </w:r>
            <w:r>
              <w:rPr>
                <w:rFonts w:ascii="TH SarabunPSK" w:hAnsi="TH SarabunPSK" w:eastAsia="Calibri" w:cs="TH SarabunPSK"/>
              </w:rPr>
              <w:t>มหาวิทยาลัยควรให้การส่งเสริมอย่างจริงจังที่จะถอดแนวคิดและองค์ความรู้เพื่อนำเสนอสู่สังคมอย่างเป็นรูปธรรมและยั่งยื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eastAsia="Calibri" w:cs="TH SarabunPSK"/>
                <w:spacing w:val="-3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26:00Z</dcterms:created>
  <dc:creator>Komen</dc:creator>
  <dc:description/>
  <dc:language>en-US</dc:language>
  <cp:lastModifiedBy>1</cp:lastModifiedBy>
  <cp:lastPrinted>2013-02-28T13:24:00Z</cp:lastPrinted>
  <dcterms:modified xsi:type="dcterms:W3CDTF">2013-02-28T06:26:00Z</dcterms:modified>
  <cp:revision>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