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1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การผลิตบัณฑิต 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39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มีระบบและกลไกในการพัฒนาและติดตามหลักสูตรอย่างทั่วถึงและเป็นรูปธรรม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39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เพิ่มบรรยากาศและโอกาสทางวิชาการให้แก่คณาจารย์เพื่อกระตุ้นให้เกิดการเข้าสู่ตำแหน่งทางวิชาการมากขึ้นและยั่งยืน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มีระบบและกลไกในการติดตามช่วยเหลือนักศึกษากลุ่มเสี่ยงต่อการพ้นสถานภาพนักศึกษา และกลุ่มเสี่ยงต่อการไม่สำเร็จ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การศึกษาภายในกำหนดเวลาให้ทั่วถึงอย่างใกล้ชิดและเป็นรูปธรรม และให้มีประสิทธิภาพมากยิ่งขึ้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เช่น สำนักวิชาวิศวกรรมศาสตร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สำนักวิชาเทคโนโลยีการเกษตร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ิจกรรมการพัฒนานักศึกษา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บริการให้คำปรึกษาทางวิชาการและแนวทางการใช้ชีวิตแก่นักศึกษา ควรรวบรวมและ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วิเคราะห์ข้อมูลปัญหาของนักศึกษา และควรรายงานต่อผู้บริหารและสำนักวิชาอย่างต่อเนื่อง เพื่อทรา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พัฒนาการมีส่วนร่วมในการแก้ปัญหา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บริการทางวิชาการแก่สังคม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บูรณาการ ควรพัฒนาการบูรณาการงานบริการวิชาการแก่สังคมกับด้านการเรียนการสอนและการวิจัย เพื่อให้อาจารย์ นักวิจัยและนักศึกษานำความรู้ไปจัดทำโครงงานหรือกิจกรรมที่เป็นประโยชน์ในการพัฒนาชุมชนและผู้ประกอบการให้มีจำนวน และมีความหลากหลายเพิ่มมากขึ้นอย่างต่อเนื่องและยั่งยืน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ควรวิเคราะห์ข้อมูลการบูรณาการการบริการวิชาการของทุกสำนักวิชาเพื่อสะท้อนให้เห็นผลการดำเนินงานและนำผลการวิเคราะห์ไปขับเคลื่อนและเร่งรัดให้สำนักวิชามีผลการบูรณาการเพิ่มขึ้น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ปรับแปลง ถ่ายทอด และพัฒนาเทคโนโลยี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80" w:before="0" w:after="0"/>
              <w:ind w:left="284" w:hanging="284"/>
              <w:contextualSpacing/>
              <w:jc w:val="left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ากภารกิจการถ่ายทอดเทคโนโลยี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ห้คำปรึกษาเบื้องต้น การให้คำปรึกษาเฉพาะด้าน และการพัฒนา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ปรับแปลง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วิจัยต่อยอด พบว่า การพัฒนา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ปรับแปลง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วิจัยต่อยอด มีกิจกรรม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โครงการน้อยที่สุด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(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12.69%)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ควรกำหนดแผนและเป้าหมายในการพัฒนาเพื่อเพิ่มจำนวนโครงการและกิจกรรม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(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11.3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ิจกรรมหรือโครงการการปรับแปลง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 ถ่ายทอด และพัฒนาเทคโนโลยีที่เหมาะสมต่อาจารย์ประจำ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)</w:t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4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H SarabunPSK" w:hAnsi="TH SarabunPSK" w:eastAsia="Calibri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3z0">
    <w:name w:val="WW8Num3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4z0">
    <w:name w:val="WW8Num4z0"/>
    <w:qFormat/>
    <w:rPr>
      <w:rFonts w:ascii="TH SarabunPSK" w:hAnsi="TH SarabunPSK" w:eastAsia="Calibri" w:cs="TH SarabunPSK"/>
      <w:sz w:val="28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TH SarabunPSK" w:hAnsi="TH SarabunPSK" w:eastAsia="Calibri" w:cs="TH SarabunPSK"/>
      <w:b w:val="false"/>
      <w:bCs w:val="false"/>
      <w:sz w:val="28"/>
    </w:rPr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55:00Z</dcterms:created>
  <dc:creator>Komen</dc:creator>
  <dc:description/>
  <dc:language>en-US</dc:language>
  <cp:lastModifiedBy>1</cp:lastModifiedBy>
  <cp:lastPrinted>2013-02-26T11:53:00Z</cp:lastPrinted>
  <dcterms:modified xsi:type="dcterms:W3CDTF">2013-02-26T04:55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