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าคมเทคโนโลยีสุรนารี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</w:rPr>
              <w:t xml:space="preserve">16 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ผลการพัฒนา</w:t>
            </w:r>
            <w:r>
              <w:rPr>
                <w:rFonts w:ascii="TH SarabunPSK" w:hAnsi="TH SarabunPSK" w:eastAsia="Calibri" w:cs="TH SarabunPSK"/>
                <w:b/>
                <w:b/>
                <w:bCs/>
              </w:rPr>
              <w:t>ตามอัตลักษณ์ของสถาบัน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ตัวบ่งชี้ สมศ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b/>
                <w:bCs/>
                <w:szCs w:val="28"/>
              </w:rPr>
              <w:t xml:space="preserve">16.1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8"/>
              </w:rPr>
              <w:t>ผลการบริหารสถาบันให้เกิดอัตลักษณ์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1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exact" w:line="380" w:before="0" w:after="0"/>
              <w:ind w:left="317" w:hanging="283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รมีการสร้างความเข้าใจให้ตรงกันในทุกภาคส่วนเกี่ยวกับอัตลักษณ์ของมหาวิทยาลัยซึ่ง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นปัจจุบันเป็นที่รับรู้ในกลุ่มอาจารย์ บุคลากร นักศึกษา และผู้ใช้บัณฑิตบางส่วน แต่ศิษย์เก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ชุมชนภายนอกอาจยังไม่รับรู้เท่าที่ควร</w:t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ListParagraph"/>
              <w:autoSpaceDE w:val="false"/>
              <w:spacing w:lineRule="exact" w:line="380"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  <w:sz w:val="24"/>
      <w:szCs w:val="24"/>
    </w:rPr>
  </w:style>
  <w:style w:type="character" w:styleId="WW8Num5z1">
    <w:name w:val="WW8Num5z1"/>
    <w:qFormat/>
    <w:rPr>
      <w:rFonts w:ascii="Cordia New" w:hAnsi="Cordia New" w:cs="Cordia New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21:00Z</dcterms:created>
  <dc:creator>Komen</dc:creator>
  <dc:description/>
  <dc:language>en-US</dc:language>
  <cp:lastModifiedBy>1</cp:lastModifiedBy>
  <cp:lastPrinted>2013-02-28T11:20:00Z</cp:lastPrinted>
  <dcterms:modified xsi:type="dcterms:W3CDTF">2013-02-28T04:21:00Z</dcterms:modified>
  <cp:revision>2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