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คุณภาพของบัณฑิตปริญญาตรี โท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ละเอก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ามกรอบมาตรฐานคุณวุฒิอุดมศึกษาแห่งชาติ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ด้ดำเนินไปยังเป็นผลรวมของทั้งบัณฑิตปริญญาตร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โท และเอก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ำให้ไม่สามารถแยกแยะถึงคุณภาพที่ได้ในแต่ละระดับ ควรแยกแยะจำแนกการประเมินคุณภาพบัณฑิตให้เห็นชัดในแต่ละระด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พัฒนาได้ตามวัตถุประสงค์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นำความรู้และประสบการณ์จากการให้บริการวิชาการมาใช้ในการพัฒนาการเรียนการสอน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หรือการวิจัย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317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วิชาการและวิชาชีพสู่การเรียนการสอนและการวิจัย แม้จะมีมากแต่ยังขาดการเน้นเอกลักษณ์และอัตลักษณ์ของทางมหาวิทยาลัย ควรจัดทำแผนงานและกำหนดแนวทางเพื่อให้เห็นภาพลักษณ์ที่ชัดเจนของทางมหาวิทยาลัยด้วย เพื่อชื่อเสียงของ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ประเมินการประกันคุณภาพภายในรับรองโดยต้นสังกัด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exact" w:line="38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หนดเวลาในการเก็บข้อมูลด้านคุณภาพการศึกษาโดยเฉพาะการได้งานทำหรือประกอบอาชีพอิสระในช่วงเดือนธันวาคมยังไม่ครบกำหนดตามปีการศึกษา ควรขยายช่วงเวลาในการเก็บข้อมูลให้สอดคล้องกับความเป็นจริงเพื่อจะได้ข้อมูลที่ครบถ้วนในการนำมาประเมิน</w:t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6.2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พัฒนาบัณฑิตตามอัตลักษณ์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exact" w:line="380" w:before="0" w:after="0"/>
              <w:ind w:left="263" w:hanging="263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หาวิธีดำเนินการให้มีผู้ตอบแบบสอบถามในสัดส่วนที่มากขึ้นเพื่อให้ผลการประเมินมีความน่าเชื่อถือมากยิ่งขึ้น</w:t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7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80" w:before="0" w:after="200"/>
              <w:ind w:left="335" w:hanging="301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spacing w:val="-5"/>
              </w:rPr>
              <w:t>ควรกำหนดนโยบายด้าน “การสร้างสรรค์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นวัตกรรม” ให้เป็นกิจกรรมที่ต้องดำเนินการในทุกสำนักวิชา โดยแต่ละ</w:t>
            </w:r>
            <w:r>
              <w:rPr>
                <w:rFonts w:ascii="TH SarabunPSK" w:hAnsi="TH SarabunPSK" w:eastAsia="Calibri" w:cs="TH SarabunPSK"/>
                <w:spacing w:val="-5"/>
              </w:rPr>
              <w:t>สำนักวิชาและหรือหน่วยงานสำคัญอื่น ๆ</w:t>
            </w:r>
            <w:r>
              <w:rPr>
                <w:rFonts w:ascii="TH SarabunPSK" w:hAnsi="TH SarabunPSK" w:eastAsia="Calibri" w:cs="TH SarabunPSK"/>
              </w:rPr>
              <w:t xml:space="preserve"> มีผลงานการพัฒนาที่สะท้อนเอกลักษณ์ของการเป็นองค์กรแห่งการสร้างสรรค์นวัตกรรมที่เป็นที่ยอมรับ เสริมสร้างเอกลักษณ์ของมหาวิทยาลัยให้มีความโดดเด่น และเป็นรูปธรรมมากยิ่งขึ้น</w:t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4:00Z</dcterms:created>
  <dc:creator>Komen</dc:creator>
  <dc:description/>
  <cp:keywords/>
  <dc:language>en-US</dc:language>
  <cp:lastModifiedBy>1</cp:lastModifiedBy>
  <cp:lastPrinted>2013-02-27T16:43:00Z</cp:lastPrinted>
  <dcterms:modified xsi:type="dcterms:W3CDTF">2013-02-28T04:03:00Z</dcterms:modified>
  <cp:revision>2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