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1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การผลิตบัณฑิต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กำหนดตัวชี้วัดที่สอดคล้องกับยุทธศาสตร์เพื่อเน้นการประเมินผลสัมฤทธิ์ที่แท้จริง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ควรทบทวนกระบวนการบริหารจัดการ เช่น การจัดทำแผนปฏิบัติการของหน่วยงานและมีแผนการติดตามให้มีประสิทธิภาพเพิ่มมากยิ่งขึ้น 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4z0">
    <w:name w:val="WW8Num4z0"/>
    <w:qFormat/>
    <w:rPr>
      <w:rFonts w:ascii="TH SarabunPSK" w:hAnsi="TH SarabunPSK" w:eastAsia="Calibri" w:cs="TH SarabunPSK"/>
      <w:sz w:val="28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3:00Z</dcterms:created>
  <dc:creator>Komen</dc:creator>
  <dc:description/>
  <cp:keywords/>
  <dc:language>en-US</dc:language>
  <cp:lastModifiedBy>1</cp:lastModifiedBy>
  <cp:lastPrinted>2012-02-06T10:34:00Z</cp:lastPrinted>
  <dcterms:modified xsi:type="dcterms:W3CDTF">2013-02-26T06:32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