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-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กิจการนักศึกษา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ิจกรรมการพัฒนานิสิตนักศึกษา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Cs w:val="28"/>
              </w:rPr>
              <w:t>การจัดทำแนวทางการส่งเสริมการจัดกิจกรรมที่สอดคล้องกับวิสัยทัศน์ของมหาวิทยาลัยและคุณลักษณะบัณฑิตที่พึงประสงค์ยังไม่ชัดเจ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Cs w:val="28"/>
              </w:rPr>
              <w:t xml:space="preserve">จัดทำแนวทางการส่งเสริมการจัดกิจกรรมการพัฒนานักศึกษาให้ชัดเจนและเชื่อมโยงให้เห็นความสอดคล้องกับวิสัยทัศน์ของมหาวิทยาลัยและคุณลักษณะบัณฑิตที่พึงประสงค์ตามกรอบมาตรฐานคุณวุฒิอุดมศึกษา รวมทั้งการจัดกิจกรรมพัฒนาสถาบันการศึกษา </w:t>
            </w:r>
            <w:r>
              <w:rPr>
                <w:rFonts w:cs="TH SarabunPSK" w:ascii="TH SarabunPSK" w:hAnsi="TH SarabunPSK"/>
                <w:szCs w:val="28"/>
              </w:rPr>
              <w:t>3D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ิจกรรมการพัฒนานิสิตนักศึกษา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Cs w:val="28"/>
              </w:rPr>
              <w:t xml:space="preserve">ไม่มีการวิเคราะห์ผลสัมฤทธิ์ของโครงการในภาพรวมที่สอดคล้องกับวิสัยทัศน์ คุณลักษณะบัณฑิตที่พึงประสงค์ และการพัฒนาสถานศึกษา </w:t>
            </w:r>
            <w:r>
              <w:rPr>
                <w:rFonts w:cs="TH SarabunPSK" w:ascii="TH SarabunPSK" w:hAnsi="TH SarabunPSK"/>
                <w:szCs w:val="28"/>
              </w:rPr>
              <w:t>3D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Cs w:val="28"/>
              </w:rPr>
              <w:t>ควรมีการวิเคราะห์ผลการประเมินโครงการ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กิจกรรมนักศึกษาเพื่อประมวลผลการดำเนินงาน ที่จะให้ข้อมูลในการจัดทำแผนงาน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Cs w:val="28"/>
              </w:rPr>
              <w:t>โครงการที่ครบถ้วน และสอดคล้องกับวิสัยทัศน์ คุณลักษณะบัณฑิต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 xml:space="preserve">ที่พึงประสงค์ และการพัฒนาสถานศึกษา </w:t>
            </w:r>
            <w:r>
              <w:rPr>
                <w:rFonts w:cs="TH SarabunPSK" w:ascii="TH SarabunPSK" w:hAnsi="TH SarabunPSK"/>
                <w:szCs w:val="28"/>
              </w:rPr>
              <w:t>3D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ตามนโยบายรัฐบาล “สถานศึกษา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ดี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(3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D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)”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Cs w:val="28"/>
              </w:rPr>
              <w:t xml:space="preserve">ยังไม่มีการวางแผนพัฒนาสถานศึกษาตามแนวนโยบายสถานศึกษา </w:t>
            </w:r>
            <w:r>
              <w:rPr>
                <w:rFonts w:cs="TH SarabunPSK" w:ascii="TH SarabunPSK" w:hAnsi="TH SarabunPSK"/>
                <w:szCs w:val="28"/>
              </w:rPr>
              <w:t xml:space="preserve">3D </w:t>
            </w:r>
            <w:r>
              <w:rPr>
                <w:rFonts w:ascii="TH SarabunPSK" w:hAnsi="TH SarabunPSK" w:cs="TH SarabunPSK"/>
                <w:szCs w:val="28"/>
              </w:rPr>
              <w:t xml:space="preserve">เนื่องจากเป็นนโยบายของรัฐบาลที่ประกาศเมื่อเดือนพฤศจิกายน </w:t>
            </w:r>
            <w:r>
              <w:rPr>
                <w:rFonts w:cs="TH SarabunPSK" w:ascii="TH SarabunPSK" w:hAnsi="TH SarabunPSK"/>
                <w:szCs w:val="28"/>
              </w:rPr>
              <w:t>2552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จัดทำแผนพัฒนาสถานศึกษาตามแนวนโยบายสถานศึกษาที่เป็นรูปธรรม และวางแผนการจัดสรรทรัพยากร เพื่อส่งเสริมให้มีการดำเนินการตามแผ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Cs w:val="28"/>
              </w:rPr>
              <w:t xml:space="preserve">ยังไม่มีการกำกับ ติดตาม ให้สถานศึกษาพัฒนาหรือมีนวัตกรรมส่งเสริมให้การดำเนินงานเป็นไปตามมาตรฐานการศึกษา </w:t>
            </w:r>
            <w:r>
              <w:rPr>
                <w:rFonts w:cs="TH SarabunPSK" w:ascii="TH SarabunPSK" w:hAnsi="TH SarabunPSK"/>
                <w:szCs w:val="28"/>
              </w:rPr>
              <w:t>3D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Cs w:val="28"/>
              </w:rPr>
              <w:t xml:space="preserve">ควรพัฒนาระบบ กลไก การกำกับติดตามการดำเนินงานและการพัฒนานวัตกรรมการบริหารจัดการสถานศึกษา </w:t>
            </w:r>
            <w:r>
              <w:rPr>
                <w:rFonts w:cs="TH SarabunPSK" w:ascii="TH SarabunPSK" w:hAnsi="TH SarabunPSK"/>
                <w:szCs w:val="28"/>
              </w:rPr>
              <w:t>3D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9:00Z</dcterms:created>
  <dc:creator>Komen</dc:creator>
  <dc:description/>
  <cp:keywords/>
  <dc:language>en-US</dc:language>
  <cp:lastModifiedBy>All Users</cp:lastModifiedBy>
  <cp:lastPrinted>2011-03-30T17:56:00Z</cp:lastPrinted>
  <dcterms:modified xsi:type="dcterms:W3CDTF">2011-03-30T10:56:00Z</dcterms:modified>
  <cp:revision>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