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</w:tabs>
        <w:spacing w:lineRule="exact" w:line="370"/>
        <w:ind w:right="-71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ทึ่ควรพัฒน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ในการปรับปรุง และข้อสังเกต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tabs>
          <w:tab w:val="clear" w:pos="720"/>
          <w:tab w:val="left" w:pos="450" w:leader="none"/>
        </w:tabs>
        <w:spacing w:lineRule="exact" w:line="370"/>
        <w:ind w:right="-71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ผลการปร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ภาพการ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ยใน ระดับสถาบ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มหาวิทยาลัยเทคโนโลยีสุรนาร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450" w:leader="none"/>
        </w:tabs>
        <w:spacing w:lineRule="exact" w:line="370"/>
        <w:ind w:right="-71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ดยคณะกรรมการประเมินคุณภาพการศึกษาภายใน ระดับสถาบัน ปี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b/>
          <w:bCs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450" w:leader="none"/>
        </w:tabs>
        <w:spacing w:lineRule="exact" w:line="160"/>
        <w:ind w:right="-295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tbl>
      <w:tblPr>
        <w:tblW w:w="14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804"/>
        <w:gridCol w:w="3216"/>
      </w:tblGrid>
      <w:tr>
        <w:trPr>
          <w:tblHeader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30" w:after="3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ุดที่ควรพัฒนา</w:t>
            </w:r>
            <w:r>
              <w:rPr>
                <w:rFonts w:ascii="TH SarabunPSK" w:hAnsi="TH SarabunPSK" w:cs="TH SarabunPSK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เสนอแนะในการปรับปรุง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ฝ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ที่เกี่ยวข้อง</w:t>
            </w:r>
          </w:p>
        </w:tc>
      </w:tr>
      <w:tr>
        <w:trPr/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ผลิตบัณฑิต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1701"/>
              </w:tabs>
              <w:spacing w:lineRule="auto" w:line="240"/>
              <w:ind w:left="284" w:hanging="284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</w:rPr>
              <w:t xml:space="preserve">หลักสูตรจำนวน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</w:rPr>
              <w:t xml:space="preserve">40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</w:rPr>
              <w:t xml:space="preserve">หลักสูตร ไม่ได้มาตรฐานจาก หลักสูตรทั้งหม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</w:rPr>
              <w:t xml:space="preserve">106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</w:rPr>
              <w:t xml:space="preserve">หลักสูตร คิดเป็นร้อยละ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</w:rPr>
              <w:t>3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</w:rPr>
              <w:t>7.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1701"/>
              </w:tabs>
              <w:spacing w:lineRule="auto" w:line="2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ควรจัดทำแผนบริหารและพัฒนาบุคลากรทั้งด้านจำนวน คุณวุฒิ และตำแหน่งทางวิชาการที่สูงขึ้น เพื่อให้มีอาจารย์เพียงพอ และมีคุณสมบัติเหมาะสมในการจัดการเรียนการสอนให้เป็นไปตามเกณฑ์มาตรฐานของแต่ละหลักสูตร</w:t>
            </w:r>
          </w:p>
          <w:p>
            <w:pPr>
              <w:pStyle w:val="Heading"/>
              <w:tabs>
                <w:tab w:val="clear" w:pos="1701"/>
              </w:tabs>
              <w:spacing w:lineRule="auto" w:line="2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วิชาการและนวัตกรรม</w:t>
            </w:r>
          </w:p>
          <w:p>
            <w:pPr>
              <w:pStyle w:val="Normal"/>
              <w:spacing w:before="30" w:after="3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วว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วท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วว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ว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1701"/>
              </w:tabs>
              <w:spacing w:lineRule="auto" w:line="240"/>
              <w:ind w:left="280" w:hanging="28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นักศึกษาที่สำเร็จการศึกษาตามกำหนดเวลายังไม่เป็นไปตามเป้าหมาย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280" w:hanging="28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นักศึกษาพ้นสถานภาพเนื่องจากผลการเรียนสูงกว่าเกณฑ์</w:t>
            </w:r>
          </w:p>
          <w:p>
            <w:pPr>
              <w:pStyle w:val="Heading"/>
              <w:tabs>
                <w:tab w:val="clear" w:pos="1701"/>
              </w:tabs>
              <w:spacing w:lineRule="auto" w:line="240"/>
              <w:ind w:left="720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tabs>
                <w:tab w:val="clear" w:pos="1701"/>
              </w:tabs>
              <w:spacing w:lineRule="auto" w:line="240"/>
              <w:ind w:left="720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4"/>
              </w:numPr>
              <w:tabs>
                <w:tab w:val="clear" w:pos="1701"/>
              </w:tabs>
              <w:spacing w:lineRule="auto" w:line="240"/>
              <w:ind w:left="240" w:hanging="25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ควรส่งเสริมให้มีการศึกษาและวิเคราะห์นักศึกษาที่มีปัญหาในด้านผลการเรียนเป็นรายคน เพื่อนำมาวางระบบในการดูแลนักศึกษาให้ครอบคลุมทุกสาขาวิชา รวมทั้งพัฒนาให้มีการปรับพื้นฐานก่อนเข้าศึกษา เพื่อให้นักศึกษาที่มาจากต่างโรงเรียนมีความพร้อมใกล้เคียงกันในการศึกษาในมหาวิทยาลัย</w:t>
            </w:r>
          </w:p>
          <w:p>
            <w:pPr>
              <w:pStyle w:val="Heading"/>
              <w:numPr>
                <w:ilvl w:val="0"/>
                <w:numId w:val="14"/>
              </w:numPr>
              <w:tabs>
                <w:tab w:val="clear" w:pos="1701"/>
              </w:tabs>
              <w:spacing w:lineRule="auto" w:line="240"/>
              <w:ind w:left="240" w:hanging="25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ควรมีข้อมูลอัตราการคงอยู่ อัตราการจบการศึกษาของนักศึกษา ตลอดจนข้อมูลนักศึกษาที่เกี่ยวข้องต่อการบริหารงานแต่ละหลักสูตร ส่งให้อาจารย์ประจำหลักสูตรทราบ เพื่อใช้เป็นข้อมูลในการกำหนดมาตรการแก้ปัญหาที่เหมาะสมทุกภาคการศึกษ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30" w:after="30"/>
              <w:ind w:left="168" w:hanging="18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วิชาการและนวัตกรรม</w:t>
            </w:r>
          </w:p>
          <w:p>
            <w:pPr>
              <w:pStyle w:val="Normal"/>
              <w:spacing w:before="30" w:after="30"/>
              <w:ind w:left="168" w:hanging="18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ุกสำนักวิช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spacing w:before="30" w:after="30"/>
              <w:ind w:left="168" w:hanging="18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ฝ่ายพัฒนาการสอนและสนับสนุนการเรียนรู้ </w:t>
            </w:r>
          </w:p>
          <w:p>
            <w:pPr>
              <w:pStyle w:val="Normal"/>
              <w:spacing w:before="30" w:after="30"/>
              <w:ind w:left="168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ถานพัฒนาคณาจารย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before="30" w:after="3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0" w:hanging="28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การให้ความรู้ที่เป็นประโยชน์ต่อศิษย์เก่ามีน้อย</w:t>
            </w:r>
          </w:p>
          <w:p>
            <w:pPr>
              <w:pStyle w:val="Heading"/>
              <w:tabs>
                <w:tab w:val="clear" w:pos="1701"/>
              </w:tabs>
              <w:spacing w:lineRule="auto" w:line="240"/>
              <w:ind w:left="720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1701"/>
                <w:tab w:val="left" w:pos="2249" w:leader="none"/>
              </w:tabs>
              <w:spacing w:lineRule="auto" w:line="2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ควรมีความร่วมมือระหว่างศูนย์สหกิจศึกษาและพัฒนาอาชีพ เทคโนธานี สมาคมเทคโนโลยีสุรนารี 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สมาคมศิษย์เก่า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 xml:space="preserve">)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จัดให้มีข้อมูลและข่าวสารความรู้ที่เป็นประโยชน์ในการพัฒนาอาชีพของศิษย์เก่าอย่างกว้างขวาง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30" w:after="30"/>
              <w:ind w:left="168" w:hanging="182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ฝ่ายพันธกิจสัมพันธ์กับองค์กรชุมชน</w:t>
            </w:r>
          </w:p>
          <w:p>
            <w:pPr>
              <w:pStyle w:val="Normal"/>
              <w:spacing w:before="30" w:after="30"/>
              <w:ind w:left="-14" w:hanging="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ูนย์สหกิจศึกษาและพัฒนาอาชี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ทคโนธานี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spacing w:before="30" w:after="30"/>
              <w:ind w:left="168" w:hanging="18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าคมเทคโนโลยีสุรนาร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270" w:leader="none"/>
              </w:tabs>
              <w:spacing w:lineRule="exact" w:line="400" w:before="0" w:after="0"/>
              <w:ind w:left="266" w:hanging="266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ยังมีทักษะทางด้านการใช้ภาษา และวัฒนธรรมต่างประเทศไม่เพียงพอตามความต้องการของผู้ใช้บัณฑิต และสถานประกอบการ</w:t>
            </w:r>
          </w:p>
          <w:p>
            <w:pPr>
              <w:pStyle w:val="ListParagraph"/>
              <w:tabs>
                <w:tab w:val="clear" w:pos="720"/>
                <w:tab w:val="left" w:pos="270" w:leader="none"/>
              </w:tabs>
              <w:spacing w:lineRule="exact" w:line="400" w:before="0" w:after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5"/>
              </w:numPr>
              <w:tabs>
                <w:tab w:val="clear" w:pos="1701"/>
              </w:tabs>
              <w:spacing w:lineRule="exact" w:line="400"/>
              <w:ind w:left="240" w:hanging="25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ควรส่งเสริมให้มีการพัฒนาอาจารย์ด้านการจัดการเรียนการสอน เพื่อผลิตบัณฑิตให้มีทักษะที่เหมาะสมกับความต้องการของผู้ใช้บัณฑิต และมีทักษะการเรียนรู้ในศตวรรษที่ 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 xml:space="preserve">21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โดย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</w:rPr>
              <w:t xml:space="preserve">เฉพาะอย่างยิ่งทางด้าน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</w:rPr>
              <w:t>career skills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</w:rPr>
              <w:t xml:space="preserve">,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</w:rPr>
              <w:t>life skills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</w:rPr>
              <w:t xml:space="preserve">,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</w:rPr>
              <w:t>learning skills</w:t>
            </w:r>
          </w:p>
          <w:p>
            <w:pPr>
              <w:pStyle w:val="Heading"/>
              <w:numPr>
                <w:ilvl w:val="0"/>
                <w:numId w:val="15"/>
              </w:numPr>
              <w:tabs>
                <w:tab w:val="clear" w:pos="1701"/>
              </w:tabs>
              <w:spacing w:lineRule="exact" w:line="400"/>
              <w:ind w:left="240" w:hanging="25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ควรส่งเสริมให้นักศึกษาและผู้มีส่วนได้ส่วนเสีย ได้เข้ามามีส่วนร่วมในการพัฒนาหลักสูตรในการจัดการเรียนการสอน เพื่อให้การพัฒนาหลักสูตรมีความสอดคล้องกับความต้องการของนักศึกษา และผู้มีส่วนได้ส่วนเสีย</w:t>
            </w:r>
          </w:p>
          <w:p>
            <w:pPr>
              <w:pStyle w:val="Heading"/>
              <w:numPr>
                <w:ilvl w:val="0"/>
                <w:numId w:val="15"/>
              </w:numPr>
              <w:tabs>
                <w:tab w:val="clear" w:pos="1701"/>
              </w:tabs>
              <w:spacing w:lineRule="exact" w:line="400"/>
              <w:ind w:left="240" w:hanging="25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ควรกำหนดผู้รับผิดชอบหลักด้านการพัฒนาทักษะความเข้าใจ การใช้ภาษา และวัฒนธรรมต่างประเทศ และกำหนดมาตรการส่งเสริมให้เหมาะสม เช่น การจัดการเรียนการสอนเป็นภาษาอังกฤษบางรายวิชา พัฒนาทักษะอาจารย์เกี่ยวกับการสอนโดยใช้ภาษาอังกฤษ การเพิ่มนักศึกษาแลกเปลี่ยน สร้างสภาพแวดล้อมบรรยากาศความเป็นนานาชาติ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30" w:after="30"/>
              <w:ind w:left="168" w:hanging="18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วิชาการและนวัตกรรม</w:t>
            </w:r>
          </w:p>
          <w:p>
            <w:pPr>
              <w:pStyle w:val="Normal"/>
              <w:spacing w:before="30" w:after="30"/>
              <w:ind w:left="168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ุกสำนักวิช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spacing w:before="30" w:after="30"/>
              <w:ind w:left="168" w:hanging="182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ฝ่ายพันธกิจสัมพันธ์กับองค์กรชุมชน</w:t>
            </w:r>
          </w:p>
          <w:p>
            <w:pPr>
              <w:pStyle w:val="Normal"/>
              <w:spacing w:lineRule="exact" w:line="400" w:before="30" w:after="3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ูนย์สหกิจศึกษาและพัฒนาอาชี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ูนย์กิจการนานาชาติ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400" w:before="30" w:after="30"/>
              <w:ind w:left="17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 w:before="30" w:after="3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lineRule="exact" w:line="400" w:before="0" w:after="0"/>
              <w:ind w:left="266" w:hanging="266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นักศึกษามีจำนวนมากและซับซ้อน</w:t>
            </w:r>
          </w:p>
          <w:p>
            <w:pPr>
              <w:pStyle w:val="Heading"/>
              <w:tabs>
                <w:tab w:val="clear" w:pos="1701"/>
              </w:tabs>
              <w:spacing w:lineRule="exact" w:line="400"/>
              <w:ind w:left="720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6"/>
              </w:numPr>
              <w:tabs>
                <w:tab w:val="clear" w:pos="1701"/>
              </w:tabs>
              <w:spacing w:lineRule="exact" w:line="400"/>
              <w:ind w:left="240" w:hanging="2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มีการทำกิจกรรมของนักศึกษาจำนวนมาก ซึ่งอาจมีผลกระทบต่อการเรียนการสอน ควรรวบรวมกิจกรรมทั้งหมดมาพิจารณาแนวทางเพื่อเลือกกิจกรรมที่เหมาะสมในการส่งเสริมคุณลักษณะที่พึงประสงค์ของนักศึกษา</w:t>
            </w:r>
          </w:p>
          <w:p>
            <w:pPr>
              <w:pStyle w:val="Heading"/>
              <w:numPr>
                <w:ilvl w:val="0"/>
                <w:numId w:val="16"/>
              </w:numPr>
              <w:tabs>
                <w:tab w:val="clear" w:pos="1701"/>
              </w:tabs>
              <w:spacing w:lineRule="exact" w:line="400"/>
              <w:ind w:left="240" w:hanging="2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ควรมีการพัฒนาการประชาสัมพันธ์ข้อมูล นโยบายของผู้บริหารในด้านการเรียนการสอน การจัดกิจกรรมของนักศึกษา ระเบียบข้อบังคับต่าง ๆ ที่เกี่ยวข้องให้กับนักศึกษาได้รับรู้อย่างทั่วถึง เพื่อให้นักศึกษานำไปดำเนินการอย่างมีประสิทธิภาพ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0" w:after="3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กิจการนักศึกษา</w:t>
            </w:r>
          </w:p>
          <w:p>
            <w:pPr>
              <w:pStyle w:val="Normal"/>
              <w:spacing w:lineRule="exact" w:line="400" w:before="30" w:after="3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วนกิจการนักศึกษ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tabs>
                <w:tab w:val="clear" w:pos="1701"/>
              </w:tabs>
              <w:spacing w:lineRule="exact" w:line="400"/>
              <w:ind w:left="266" w:hanging="28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อุปกรณ์สนับสนุนการเรียนการสอนบางหลักสูตรยังไม่เพียงพอ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</w:t>
            </w:r>
          </w:p>
          <w:p>
            <w:pPr>
              <w:pStyle w:val="Heading"/>
              <w:tabs>
                <w:tab w:val="clear" w:pos="1701"/>
              </w:tabs>
              <w:spacing w:lineRule="exact" w:line="400"/>
              <w:ind w:left="266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มายเหตุ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</w:rPr>
              <w:t xml:space="preserve">  อุปกรณ์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</w:rPr>
              <w:t xml:space="preserve">Lab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</w:rPr>
              <w:t>วิชาพื้นฐานยังไม่เพียงพอ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1701"/>
              </w:tabs>
              <w:spacing w:lineRule="exact" w:line="40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ควรวิเคราะห์อุปกรณ์และเครื่องมือที่จำเป็นต้องใช้ในการเรียนการสอนของแต่ละหลักสูตร ให้มีความเพียงพอพร้อมใช้และเหมาะสม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0" w:after="30"/>
              <w:ind w:left="17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วิชาการและนวัตกรรม</w:t>
            </w:r>
          </w:p>
          <w:p>
            <w:pPr>
              <w:pStyle w:val="Normal"/>
              <w:spacing w:lineRule="exact" w:line="400" w:before="30" w:after="3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ุกสำนักวิช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ูนย์เครื่องมือวิทยาศาสตร์และเทคโนโลยี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70" w:before="30" w:after="3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วิจัย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 w:before="30" w:after="3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55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30" w:after="30"/>
              <w:ind w:left="284" w:hanging="28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30" w:after="30"/>
              <w:ind w:left="284" w:hanging="28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30" w:after="30"/>
              <w:ind w:left="284" w:hanging="28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480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30" w:after="3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เสนอแนะ</w:t>
            </w:r>
          </w:p>
        </w:tc>
      </w:tr>
      <w:tr>
        <w:trPr/>
        <w:tc>
          <w:tcPr>
            <w:tcW w:w="1159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exact" w:line="370" w:before="0" w:after="0"/>
              <w:ind w:left="294" w:hanging="28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่องจากมหาวิทยาลัยเป็นมหาวิทยาลัย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ควรมีนโยบ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สนับสนุนให้สำนักวิชาอยู่ในกลุ่ม ง สถาบันที่เน้นการวิจัยขั้นสูง และผลิตบัณฑิตศึกษาโดยเฉพาะระดับปริญญาเอกเพิ่มขึ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จจุบันมีสำนักวิชาวิทยาศาสตร์อยู่ในกลุ่ม ง เท่านั้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ำนักวิชาที่อยู่ในกลุ่ม 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บันเฉพาะท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บันที่เน้นระดับปริญญาตร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ขึ้นมาอยู่ในกลุ่ม 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บันเฉพาะท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บันที่เน้นระดับบัณฑิต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exact" w:line="370" w:before="0" w:after="0"/>
              <w:ind w:left="294" w:hanging="28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7"/>
                <w:sz w:val="32"/>
                <w:sz w:val="32"/>
                <w:szCs w:val="32"/>
                <w:u w:val="single"/>
              </w:rPr>
              <w:t>ควรมีนโยบาย</w:t>
            </w:r>
            <w:r>
              <w:rPr>
                <w:rFonts w:ascii="TH SarabunPSK" w:hAnsi="TH SarabunPSK" w:cs="TH SarabunPSK"/>
                <w:spacing w:val="-7"/>
                <w:sz w:val="32"/>
                <w:sz w:val="32"/>
                <w:szCs w:val="32"/>
              </w:rPr>
              <w:t>ให้มีการศึกษาระดับบัณฑิตศึกษาในแผนที่ทำวิจัยอย่างเดียวทุกสำนักวิชา อาจเป็นอีกทางเลือ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ึ่งของการพัฒนางานวิจัยและผลิตบัณฑิต เปิดโอกาสให้ผู้มีประสบการณ์วิจัยทั้งภายในและต่างประเทศศึกษาต่อเพิ่มขึ้น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exact" w:line="370" w:before="0" w:after="0"/>
              <w:ind w:left="294" w:hanging="28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ทำแผนให้มีสัดส่วนของนักศึกษาระดับบัณฑิตศึกษาต่อปริญญาตรีตามนโยบายให้เป็น</w:t>
            </w:r>
            <w:r>
              <w:rPr>
                <w:rFonts w:ascii="TH SarabunPSK" w:hAnsi="TH SarabunPSK" w:cs="TH SarabunPSK"/>
                <w:spacing w:val="-5"/>
                <w:sz w:val="32"/>
                <w:sz w:val="32"/>
                <w:szCs w:val="32"/>
              </w:rPr>
              <w:t>รูปธรรม และใช้ศักยภาพของนักศึกษาระดับบัณฑิตศึกษาสร้างผลงานวิจัยร่วมกับคณาจารย์ที่นอกเหนือจ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นิพนธ์</w:t>
            </w:r>
          </w:p>
        </w:tc>
        <w:tc>
          <w:tcPr>
            <w:tcW w:w="32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30" w:after="30"/>
              <w:ind w:left="17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วิชาการและนวัตกรรม</w:t>
            </w:r>
          </w:p>
          <w:p>
            <w:pPr>
              <w:pStyle w:val="Normal"/>
              <w:spacing w:lineRule="exact" w:line="370" w:before="30" w:after="30"/>
              <w:ind w:left="176" w:hanging="0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ุกสำนักวิช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370" w:before="30" w:after="3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59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exact" w:line="370" w:before="0" w:after="0"/>
              <w:ind w:left="294" w:hanging="28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หาแนวทางร่วมกับสำนักวิชาที่ยังมีงานวิจัยน้อย จัดทำแผนกลยุทธ์ในการพัฒนาให้เกิดงานวิจัยอย่างเป็นรูปธรรม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exact" w:line="370" w:before="0" w:after="0"/>
              <w:ind w:left="294" w:hanging="28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สนับสนุนนักวิจัยหลังปริญญาเอกให้มากขึ้น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exact" w:line="370" w:before="0" w:after="0"/>
              <w:ind w:left="294" w:hanging="28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รพิจารณาสร้างระบบรองรับการว่าจ้างผู้ช่วยวิจัยที่จ้างโดยหน่วยงานและโครงการวิจัย เช่น การออกใบรับรองประสบการณ์การเป็นผู้ช่วยนัก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RA)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ส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TA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ต้น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exact" w:line="370" w:before="0" w:after="0"/>
              <w:ind w:left="294" w:hanging="28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เพิ่มการวิจัยร่วมกับเอกชนเพื่อให้เกิดความเข้มแข็งของภาคเอกชน ซึ่งจะเป็นผลดีต่อประเทศ</w:t>
            </w:r>
          </w:p>
        </w:tc>
        <w:tc>
          <w:tcPr>
            <w:tcW w:w="32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30" w:after="30"/>
              <w:ind w:left="17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วิชาการและนวัตกรรม</w:t>
            </w:r>
          </w:p>
          <w:p>
            <w:pPr>
              <w:pStyle w:val="Normal"/>
              <w:spacing w:lineRule="exact" w:line="370" w:before="30" w:after="30"/>
              <w:ind w:left="176" w:right="-152" w:hanging="284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ุกสำนักวิช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ถาบันวิจัยและพัฒน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858" w:hRule="atLeast"/>
        </w:trPr>
        <w:tc>
          <w:tcPr>
            <w:tcW w:w="1159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exact" w:line="370" w:before="0" w:after="0"/>
              <w:ind w:left="294" w:hanging="28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กำหนดเป้าหมายของตัวบ่งชี้ให้ท้าทายยิ่งขึ้น และการให้ทุนวิจัยควรมีเป้าหมายว่าจะวัดความพอเพียงหรือวัดความทั่วถึง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exact" w:line="370" w:before="0" w:after="0"/>
              <w:ind w:left="294" w:hanging="28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รมีเป้าหมายและสนับสนุนให้วารสารเทคโนโลยีสุรนารีอยู่ในฐานข้อมู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copu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ISI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ลำดับ</w:t>
            </w:r>
          </w:p>
        </w:tc>
        <w:tc>
          <w:tcPr>
            <w:tcW w:w="32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30" w:after="30"/>
              <w:ind w:left="17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วิชาการและนวัตกรรม</w:t>
            </w:r>
          </w:p>
          <w:p>
            <w:pPr>
              <w:pStyle w:val="Normal"/>
              <w:spacing w:lineRule="exact" w:line="370" w:before="30" w:after="30"/>
              <w:ind w:left="17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ถาบันวิจัยและพัฒน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30" w:after="3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ิการวิชาการ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270" w:leader="none"/>
              </w:tabs>
              <w:spacing w:lineRule="exact" w:line="370" w:before="0" w:after="0"/>
              <w:ind w:left="270" w:hanging="27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ทำฐานข้อมูลด้านการให้บริการวิชาการยังไม่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1701"/>
              </w:tabs>
              <w:spacing w:lineRule="exact" w:line="37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มหาวิทยาลัยควรจัดทำระบบฐานข้อมูลที่สามารถเชื่อมต่อแหล่งข้อมูลจากหน่วยงานที่เกี่ยวข้องให้สามารถนำมาใช้ประโยชน์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30" w:after="30"/>
              <w:ind w:right="-109" w:hanging="0"/>
              <w:rPr>
                <w:rFonts w:ascii="TH SarabunPSK" w:hAnsi="TH SarabunPSK" w:cs="TH SarabunPSK"/>
                <w:color w:val="000000"/>
                <w:spacing w:val="-9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9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9"/>
                <w:sz w:val="32"/>
                <w:sz w:val="32"/>
                <w:szCs w:val="32"/>
              </w:rPr>
              <w:t>ฝ่ายพันธกิจสัมพันธ์กับองค์กรชุมชน</w:t>
            </w:r>
          </w:p>
          <w:p>
            <w:pPr>
              <w:pStyle w:val="Normal"/>
              <w:spacing w:lineRule="exact" w:line="370" w:before="30" w:after="30"/>
              <w:ind w:left="-14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ทคโนธานี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270" w:leader="none"/>
              </w:tabs>
              <w:spacing w:lineRule="exact" w:line="370" w:before="0" w:after="0"/>
              <w:ind w:left="270" w:hanging="270"/>
              <w:contextualSpacing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มีการประชาสัมพันธ์ผลงานด้านการบริการวิชาการที่มีจำนวนมากยังไม่ทั่วถึง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1701"/>
              </w:tabs>
              <w:spacing w:lineRule="exact" w:line="37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มหาวิทยาลัยควรมีการจัดทำระบบและแผนประชาสัมพันธ์ทั้งระยะสั้นและระยะยาวในการให้บริการวิชาการ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30" w:after="30"/>
              <w:ind w:right="-109" w:hanging="0"/>
              <w:rPr>
                <w:rFonts w:ascii="TH SarabunPSK" w:hAnsi="TH SarabunPSK" w:cs="TH SarabunPSK"/>
                <w:color w:val="000000"/>
                <w:spacing w:val="-9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9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9"/>
                <w:sz w:val="32"/>
                <w:sz w:val="32"/>
                <w:szCs w:val="32"/>
              </w:rPr>
              <w:t>ฝ่ายพันธกิจสัมพันธ์กับองค์กรชุมชน</w:t>
            </w:r>
          </w:p>
          <w:p>
            <w:pPr>
              <w:pStyle w:val="Normal"/>
              <w:spacing w:lineRule="exact" w:line="370" w:before="30" w:after="30"/>
              <w:ind w:left="284" w:hanging="28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ทคโนธานี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480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284" w:hanging="28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เสนอแนะ</w:t>
            </w:r>
          </w:p>
        </w:tc>
      </w:tr>
      <w:tr>
        <w:trPr/>
        <w:tc>
          <w:tcPr>
            <w:tcW w:w="1159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238" w:leader="none"/>
              </w:tabs>
              <w:spacing w:lineRule="auto" w:line="240" w:before="0" w:after="0"/>
              <w:ind w:left="284" w:hanging="298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นำนักศึกษาเข้าไปมีส่วนร่วมในการบริการวิชาการให้มากยิ่งขึ้น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238" w:leader="none"/>
              </w:tabs>
              <w:spacing w:lineRule="auto" w:line="240" w:before="0" w:after="0"/>
              <w:ind w:left="284" w:hanging="298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pacing w:val="-5"/>
                <w:sz w:val="32"/>
                <w:sz w:val="32"/>
                <w:szCs w:val="32"/>
              </w:rPr>
              <w:t xml:space="preserve">ควรนำภารกิจการให้บริการวิชาการเทียบเคียง </w:t>
            </w:r>
            <w:r>
              <w:rPr>
                <w:rFonts w:cs="TH SarabunPSK" w:ascii="TH SarabunPSK" w:hAnsi="TH SarabunPSK"/>
                <w:spacing w:val="-5"/>
                <w:sz w:val="32"/>
                <w:szCs w:val="32"/>
              </w:rPr>
              <w:t xml:space="preserve">(Benchmark) </w:t>
            </w:r>
            <w:r>
              <w:rPr>
                <w:rFonts w:ascii="TH SarabunPSK" w:hAnsi="TH SarabunPSK" w:cs="TH SarabunPSK"/>
                <w:spacing w:val="-5"/>
                <w:sz w:val="32"/>
                <w:sz w:val="32"/>
                <w:szCs w:val="32"/>
              </w:rPr>
              <w:t>กับสถาบันอุดมศึกษาอื่น</w:t>
            </w:r>
            <w:r>
              <w:rPr>
                <w:rFonts w:ascii="TH SarabunPSK" w:hAnsi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5"/>
                <w:sz w:val="32"/>
                <w:sz w:val="32"/>
                <w:szCs w:val="32"/>
              </w:rPr>
              <w:t>ในการจัดทำแผนบริการวิชาการควรให้ทุกสำนักวิช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มีส่วนร่วมในการดำเนินการ</w:t>
            </w:r>
          </w:p>
        </w:tc>
        <w:tc>
          <w:tcPr>
            <w:tcW w:w="32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30" w:after="30"/>
              <w:ind w:left="168" w:hanging="18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วิชาการและนวัตกรรม</w:t>
            </w:r>
          </w:p>
          <w:p>
            <w:pPr>
              <w:pStyle w:val="Normal"/>
              <w:spacing w:before="30" w:after="30"/>
              <w:ind w:left="176" w:hanging="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ุกสำนักวิช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spacing w:before="30" w:after="30"/>
              <w:ind w:left="168" w:hanging="182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ฝ่ายพันธกิจสัมพันธ์กับองค์กรชุมชน</w:t>
            </w:r>
          </w:p>
          <w:p>
            <w:pPr>
              <w:pStyle w:val="Normal"/>
              <w:spacing w:before="30" w:after="30"/>
              <w:ind w:left="176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ทคโนธานี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ทำนุบำรุงศิลปะและวัฒนธรรม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280" w:hanging="294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หาวิทยาลัยม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ที่ดำเนินการในด้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pacing w:val="7"/>
                <w:sz w:val="32"/>
                <w:sz w:val="32"/>
                <w:szCs w:val="32"/>
              </w:rPr>
              <w:t>ทำนุบำรุงศิลปะและวัฒนธรรม ยังไม่ได้กำหนดผู้รับผิดชอบหลักซึ่งเป็นหน่วยงานกลาง การเชื่อมโย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ที่เป็นเอกภาพในภาพรวม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1701"/>
              </w:tabs>
              <w:spacing w:lineRule="auto" w:line="2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ควรกำหนดผู้รับผิดชอบ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หน่วยงาน หรือคณะกรรมการที่รับผิดชอบหลัก เพื่อดำเนินการจัดทำแผนประเมินความสำเร็จของแผน และรวบรวมข้อมูลกิจกรรม ผลงานทั้งหมดของมหาวิทยาลัย ในด้านทำนุบำรุงศิลปะและวัฒนธรรม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17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กิจการนักศึกษา</w:t>
            </w:r>
          </w:p>
          <w:p>
            <w:pPr>
              <w:pStyle w:val="Normal"/>
              <w:spacing w:before="30" w:after="30"/>
              <w:ind w:left="17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วนกิจการนักศึกษ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before="30" w:after="30"/>
              <w:ind w:left="17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280" w:hanging="294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กำหนดเป้าประสงค์ เป้าหมาย ผลผลิต และตัวชี้วัดของแผน ไม่มีความสอดคล้องกัน เช่น ผลผลิต คือ ผลงานด้านศิลปะและวัฒนธรรม แต่ตัวชี้วัดเป็น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จำนวนผู้เข้าร่วมกิจกรรม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โครงการ และบางเป้า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ได้กำหนดตัวชี้วัดของแผนและกำหนดเป็นกิจกรรม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1701"/>
              </w:tabs>
              <w:spacing w:lineRule="auto" w:line="2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pacing w:val="-7"/>
              </w:rPr>
              <w:t>ควรสร้างความเข้าใจในเรื่องของการเขียนแผน โดยกำหนด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เป้าประสงค์ เป้าหมาย ผลผลิต ตัวชี้วัด และ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pacing w:val="-7"/>
              </w:rPr>
              <w:t>กำหนด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ความสำเร็จของแผนให้มีความสอดคล้องกัน ตลอดจนการประเมินและการนำผลการประเมินไปปรับปรุง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17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วางแผน</w:t>
            </w:r>
          </w:p>
          <w:p>
            <w:pPr>
              <w:pStyle w:val="Normal"/>
              <w:spacing w:before="30" w:after="30"/>
              <w:ind w:left="17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วนแผนงา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before="30" w:after="30"/>
              <w:ind w:left="720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1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บริหารและการจัดการ  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120" w:after="0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ไม่ม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ควรพิจารณาเพิ่มสัดส่วนการสนับสนุนพัฒนาบุคลากรสาย</w:t>
            </w:r>
            <w:r>
              <w:rPr>
                <w:rFonts w:ascii="TH SarabunPSK" w:hAnsi="TH SarabunPSK" w:cs="TH SarabunPSK"/>
                <w:spacing w:val="-3"/>
                <w:sz w:val="32"/>
                <w:sz w:val="32"/>
                <w:szCs w:val="32"/>
              </w:rPr>
              <w:t>ปฏิบัติการและบริหารงานทั่วไป ให้ได้รับการพัฒนาวิชาการและวิชาชีพมากขึ้น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บริหาร</w:t>
            </w:r>
          </w:p>
          <w:p>
            <w:pPr>
              <w:pStyle w:val="Normal"/>
              <w:spacing w:before="30" w:after="3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วนการเจ้าหน้าที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480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30" w:after="3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เสนอแนะ </w:t>
            </w:r>
          </w:p>
        </w:tc>
      </w:tr>
      <w:tr>
        <w:trPr>
          <w:trHeight w:val="487" w:hRule="atLeast"/>
        </w:trPr>
        <w:tc>
          <w:tcPr>
            <w:tcW w:w="1159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360" w:before="0" w:after="0"/>
              <w:ind w:left="266" w:hanging="28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บริหารสินทรัพย์ควรมีการปรับปรุงกฎระเบียบที่เอื้อต่อการบริหารจัดการ ทำให้มีความคล่องตัว รวมทั้งบุคลากรได้รับความรู้ความเข้าใ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awareness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กฎระเบียบ และในคณะกรรมการอาจจะต้องเพิ่มนักกฎหมายที่มีความรู้ความชำนาญทางด้านการเงินด้วย </w:t>
            </w:r>
          </w:p>
        </w:tc>
        <w:tc>
          <w:tcPr>
            <w:tcW w:w="32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30" w:after="3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วางแผน</w:t>
            </w:r>
          </w:p>
          <w:p>
            <w:pPr>
              <w:pStyle w:val="Normal"/>
              <w:spacing w:lineRule="exact" w:line="360" w:before="30" w:after="30"/>
              <w:ind w:left="176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วนบริหารสินทรัพย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487" w:hRule="atLeast"/>
        </w:trPr>
        <w:tc>
          <w:tcPr>
            <w:tcW w:w="1159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360" w:before="0" w:after="0"/>
              <w:ind w:left="266" w:hanging="266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ด็นความเสี่ยงที่มหาวิทยาลัยวิเคราะห์ส่วนใหญ่จะเป็นความเสี่ยงที่เกิดขึ้นแล้วในระดับปฏิบัติการของหน่วยงาน ซึ่งเมื่อพิจารณาในรายละเอียดจะเห็นว่าส่วนใหญ่จะเกิดจากความเสี่ยงด้านกฎระเบียบ มหาวิทยาลัยจึงควรสร้างความเข้าใจและความสำคัญของการปฏิบัติงานตามระเบียบและข้อบังคับอย่างเคร่งครัด 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60" w:before="0" w:after="0"/>
              <w:ind w:left="266" w:hanging="266"/>
              <w:contextualSpacing/>
              <w:jc w:val="lef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มหาวิทยาลัยควรวิเคราะห์ปัจจัย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คว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มเสี่ยงในลักษณะ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forecast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ว่ามีปัจจัย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คุกคาม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ภายนอกใด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บ้างที่จะเกิดผลกระทบด้านบวกและด้านลบ</w:t>
            </w:r>
          </w:p>
        </w:tc>
        <w:tc>
          <w:tcPr>
            <w:tcW w:w="32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30" w:after="30"/>
              <w:ind w:left="176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บริหาร</w:t>
            </w:r>
          </w:p>
          <w:p>
            <w:pPr>
              <w:pStyle w:val="Normal"/>
              <w:spacing w:lineRule="exact" w:line="360" w:before="30" w:after="30"/>
              <w:ind w:left="176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</w:tc>
      </w:tr>
      <w:tr>
        <w:trPr>
          <w:trHeight w:val="487" w:hRule="atLeast"/>
        </w:trPr>
        <w:tc>
          <w:tcPr>
            <w:tcW w:w="1159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360" w:before="0" w:after="0"/>
              <w:ind w:left="266" w:hanging="266"/>
              <w:contextualSpacing/>
              <w:jc w:val="lef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ในการกำกับคุณภาพและมาตรฐานของหลักสูตร มหาวิทยาลัยควรจัดให้มีการแลกเปลี่ยนเรียนรู้กันระหว่างหลักสูตรในมหาวิทยาลัย  </w:t>
            </w:r>
          </w:p>
        </w:tc>
        <w:tc>
          <w:tcPr>
            <w:tcW w:w="321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30" w:after="3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วิชาการและนวัตกรรม</w:t>
            </w:r>
          </w:p>
          <w:p>
            <w:pPr>
              <w:pStyle w:val="Normal"/>
              <w:spacing w:lineRule="exact" w:line="360" w:before="30" w:after="30"/>
              <w:ind w:left="17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วนส่งเสริมวิชา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487" w:hRule="atLeast"/>
        </w:trPr>
        <w:tc>
          <w:tcPr>
            <w:tcW w:w="11590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360" w:before="0" w:after="0"/>
              <w:ind w:left="266" w:hanging="266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ในการบริหารงานด้วยหลักธรรมาภิบาลที่นำเสนอใน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SAR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จะเน้นอยู่กับบทบาทของสภามหาวิทยาลัยเท่านั้น ไม่ได้กล่าวถึงผู้บริหาร จากการสัมภาษณ์บุคลากร พบว่า ผู้บริหารมีการบริหารงานด้วยหลักธรรมาภิบาลโดยการกำกับของสภามหาวิทยาลัย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ListParagraph"/>
              <w:spacing w:lineRule="exact" w:line="360" w:before="0" w:after="0"/>
              <w:ind w:left="0" w:hanging="0"/>
              <w:contextualSpacing/>
              <w:jc w:val="left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ตัวบ่งชี้ระดับสถาบัน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 xml:space="preserve">5.1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การบริหารของสถาบันเพื่อการกำกับติดตามผลลัพธ์ตามพันธกิจกลุ่มสถาบัน และเอกลักษณ์ของสถาบัน เกณฑ์การประเมินข้อ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บริหารงานด้วยหลักธรรมาภิบาลอย่างครบถ้วนทั้ง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ประการ ที่อธิบายการดำเนินงานอย่างชัดเจ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321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30" w:after="30"/>
              <w:ind w:left="176" w:hanging="0"/>
              <w:jc w:val="center"/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</w:rPr>
            </w:r>
          </w:p>
        </w:tc>
      </w:tr>
      <w:tr>
        <w:trPr>
          <w:trHeight w:val="487" w:hRule="atLeast"/>
        </w:trPr>
        <w:tc>
          <w:tcPr>
            <w:tcW w:w="1159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360" w:before="0" w:after="0"/>
              <w:ind w:left="266" w:hanging="266"/>
              <w:contextualSpacing/>
              <w:jc w:val="left"/>
              <w:rPr>
                <w:rFonts w:ascii="TH SarabunPSK" w:hAnsi="TH SarabunPSK" w:cs="TH SarabunPSK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มหาวิทยาลัยมีการบริหารแบบ รวมบริการ ประสานภารกิจ ซึ่งเป็นแนวทางที่ดี มหาวิทยาลัยควรส่งเสริมให้บุคลากรเกิดความร่วมมือในการปรับปรุงและพัฒนากระบวนการจัดหาสิ่งสนับสนุนการเรียนรู้ให้กับหลักสูตร</w:t>
            </w:r>
          </w:p>
          <w:p>
            <w:pPr>
              <w:pStyle w:val="ListParagraph"/>
              <w:spacing w:lineRule="exact" w:line="360" w:before="0" w:after="0"/>
              <w:ind w:left="280" w:right="34" w:hanging="0"/>
              <w:contextualSpacing/>
              <w:jc w:val="left"/>
              <w:rPr>
                <w:rFonts w:ascii="TH SarabunPSK" w:hAnsi="TH SarabunPSK" w:cs="TH SarabunPSK"/>
                <w:color w:val="000000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32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exact" w:line="360" w:before="30" w:after="30"/>
              <w:ind w:left="168" w:hanging="18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วิชาการและนวัตกรรม</w:t>
            </w:r>
          </w:p>
          <w:p>
            <w:pPr>
              <w:pStyle w:val="Normal"/>
              <w:spacing w:lineRule="exact" w:line="360" w:before="30" w:after="3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ูนย์บริการการศึกษ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ถาบันวิจัยและพัฒน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ูนย์เครื่องมือวิทยาศาสตร์และเทคโนโลยี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60" w:before="30" w:after="30"/>
              <w:ind w:left="176" w:hanging="204"/>
              <w:rPr>
                <w:rFonts w:ascii="TH SarabunPSK" w:hAnsi="TH SarabunPSK" w:cs="TH SarabunPSK"/>
                <w:color w:val="000000"/>
                <w:spacing w:val="-5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5"/>
                <w:sz w:val="32"/>
                <w:sz w:val="32"/>
                <w:szCs w:val="32"/>
              </w:rPr>
              <w:t>ฝ่ายบริหาร</w:t>
            </w:r>
            <w:r>
              <w:rPr>
                <w:rFonts w:ascii="TH SarabunPSK" w:hAnsi="TH SarabunPSK" w:cs="TH SarabunPSK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5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5"/>
                <w:sz w:val="32"/>
                <w:sz w:val="32"/>
                <w:szCs w:val="32"/>
              </w:rPr>
              <w:t>ส่วนการเงินและบัญชี</w:t>
            </w:r>
            <w:r>
              <w:rPr>
                <w:rFonts w:cs="TH SarabunPSK" w:ascii="TH SarabunPSK" w:hAnsi="TH SarabunPSK"/>
                <w:color w:val="000000"/>
                <w:spacing w:val="-5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6" w:leader="none"/>
              </w:tabs>
              <w:spacing w:lineRule="exact" w:line="360" w:before="30" w:after="30"/>
              <w:ind w:left="0" w:hanging="28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พัฒนาการสอนและสนับสนุนการเรียนรู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ถานพัฒนาคณาจารย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ูนย์บรรณสารและสื่อการศึกษ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ูนย์นวัตกรรมและเทคโนโลยีการศึกษ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   </w:t>
            </w:r>
          </w:p>
        </w:tc>
      </w:tr>
      <w:tr>
        <w:trPr/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90" w:before="30" w:after="3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ปรับแปลง ถ่ายทอด และพัฒนาเทคโนโลยี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0" w:before="30" w:after="3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0" w:leader="none"/>
              </w:tabs>
              <w:spacing w:lineRule="exact" w:line="390" w:before="0" w:after="0"/>
              <w:ind w:left="266" w:hanging="252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7"/>
                <w:sz w:val="32"/>
                <w:sz w:val="32"/>
                <w:szCs w:val="32"/>
              </w:rPr>
              <w:t>จำนวนอาจารย์ที่มีส่วนร่วมในการปรับแปลง ถ่ายทอ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พัฒนาเทคโนโลยี ยังมีสัดส่วนไม่สอดคล้องกับเกณฑ์ที่มหาวิทยาลัยกำหนดไว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1701"/>
              </w:tabs>
              <w:spacing w:lineRule="exact" w:line="39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เนื่องจากมหาวิทยาลัยมีโครงการและกิจกรรมการปรับแปลง ถ่ายทอด และพัฒนาเทคโนโลยี เป็นจำนวนมาก ดังนั้น มหาวิทยาลัยควรเสริมวิธีการ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pacing w:val="-6"/>
              </w:rPr>
              <w:t>มาตรการในการจูงใจให้จำนวนอาจารย์เข้ามามีส่วนร่วม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มากยิ่งขึ้น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exact" w:line="390" w:before="30" w:after="30"/>
              <w:ind w:left="168" w:hanging="18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วิชาการและนวัตกรรม</w:t>
            </w:r>
          </w:p>
          <w:p>
            <w:pPr>
              <w:pStyle w:val="Normal"/>
              <w:spacing w:lineRule="exact" w:line="390" w:before="30" w:after="30"/>
              <w:ind w:left="176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ุกสำนักวิช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90" w:before="30" w:after="30"/>
              <w:ind w:left="168" w:hanging="182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ฝ่ายพันธกิจสัมพันธ์กับองค์กรชุมชน</w:t>
            </w:r>
          </w:p>
          <w:p>
            <w:pPr>
              <w:pStyle w:val="Normal"/>
              <w:spacing w:lineRule="exact" w:line="390" w:before="30" w:after="30"/>
              <w:ind w:left="176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ทคโนธานี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exact" w:line="390" w:before="0" w:after="0"/>
              <w:ind w:left="280" w:hanging="280"/>
              <w:contextualSpacing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3"/>
                <w:sz w:val="32"/>
                <w:sz w:val="32"/>
                <w:szCs w:val="32"/>
              </w:rPr>
              <w:t>มหาวิทยาลัยยังมีการจัดเก็บข้อมูลด้านการปรับแปล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ถ่ายทอด และพัฒนาเทคโนโลยี ไม่ครบถ้วน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1701"/>
              </w:tabs>
              <w:spacing w:lineRule="exact" w:line="39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มหาวิทยาลัยควรจัดทำระบบฐานข้อมูลด้านการปรับแปลง ถ่ายทอด และพัฒนา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pacing w:val="-6"/>
              </w:rPr>
              <w:t>เทคโนโลยี และเชื่อมต่อระบบฐานข้อมูลของหน่วยงานที่มีส่วนร่วมให้มีประสิทธิภาพ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มากยิ่งขึ้น</w:t>
            </w:r>
          </w:p>
        </w:tc>
        <w:tc>
          <w:tcPr>
            <w:tcW w:w="32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exact" w:line="390" w:before="30" w:after="30"/>
              <w:ind w:left="168" w:hanging="18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วิชาการและนวัตกรรม</w:t>
            </w:r>
          </w:p>
          <w:p>
            <w:pPr>
              <w:pStyle w:val="Normal"/>
              <w:spacing w:lineRule="exact" w:line="390" w:before="30" w:after="30"/>
              <w:ind w:left="176" w:hanging="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ุกสำนักวิช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90" w:before="30" w:after="30"/>
              <w:ind w:left="168" w:hanging="182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ฝ่ายพันธกิจสัมพันธ์กับองค์กรชุมชน</w:t>
            </w:r>
          </w:p>
          <w:p>
            <w:pPr>
              <w:pStyle w:val="Normal"/>
              <w:spacing w:lineRule="exact" w:line="390" w:before="30" w:after="30"/>
              <w:ind w:left="176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7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7"/>
                <w:sz w:val="32"/>
                <w:sz w:val="32"/>
                <w:szCs w:val="32"/>
              </w:rPr>
              <w:t>เทคโนธานี</w:t>
            </w:r>
            <w:r>
              <w:rPr>
                <w:rFonts w:cs="TH SarabunPSK" w:ascii="TH SarabunPSK" w:hAnsi="TH SarabunPSK"/>
                <w:color w:val="000000"/>
                <w:spacing w:val="-7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480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 w:before="30" w:after="30"/>
              <w:ind w:left="176" w:hanging="19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เสนอแนะ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spacing w:lineRule="exact" w:line="390" w:before="0" w:after="0"/>
              <w:ind w:left="280" w:hanging="280"/>
              <w:contextualSpacing/>
              <w:jc w:val="lef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การนำเสนอระบบ กลไก และตัวบ่งชี้ของภารกิจ ควรมีความกระชับและชัดเจน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1701"/>
              </w:tabs>
              <w:snapToGrid w:val="false"/>
              <w:spacing w:lineRule="exact" w:line="39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4"/>
                <w:sz w:val="32"/>
                <w:szCs w:val="32"/>
              </w:rPr>
            </w:r>
          </w:p>
          <w:p>
            <w:pPr>
              <w:pStyle w:val="Heading"/>
              <w:tabs>
                <w:tab w:val="clear" w:pos="1701"/>
              </w:tabs>
              <w:spacing w:lineRule="exact" w:line="39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</w:r>
          </w:p>
        </w:tc>
        <w:tc>
          <w:tcPr>
            <w:tcW w:w="32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 w:before="30" w:after="3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พันธกิจสัมพันธ์กับองค์กรชุมชน</w:t>
            </w:r>
          </w:p>
          <w:p>
            <w:pPr>
              <w:pStyle w:val="Normal"/>
              <w:spacing w:lineRule="exact" w:line="390" w:before="30" w:after="30"/>
              <w:ind w:left="176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ทคโนธานี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spacing w:lineRule="exact" w:line="390" w:before="0" w:after="0"/>
              <w:ind w:left="280" w:hanging="28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นำผลงานด้านการปรับแปลง ถ่ายทอด และพัฒนาเทคโนโลยีที่โดดเด่นเพื่อขยายผลไปสู่เชิงพาณิชย์ให้มากยิ่งขึ้น และกำหนดความเป็นผู้นำของผลงานในบางเรื่อง เช่น โครงการเทคโนโลยีการจัดการขยะแบบครบวงจร เป็นต้น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exact" w:line="390" w:before="0" w:after="0"/>
              <w:ind w:left="280" w:hanging="280"/>
              <w:contextualSpacing/>
              <w:jc w:val="left"/>
              <w:rPr/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ควรพัฒนาปรับปรุงระบบฐานข้อมูลของการปรับแปล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ถ่ายทอด และพัฒนาเทคโนโลยี ให้เป็นปัจจุบันทันสมัย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1701"/>
              </w:tabs>
              <w:snapToGrid w:val="false"/>
              <w:spacing w:lineRule="exact" w:line="39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2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exact" w:line="390" w:before="30" w:after="30"/>
              <w:ind w:left="168" w:hanging="18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วิชาการและนวัตกรรม</w:t>
            </w:r>
          </w:p>
          <w:p>
            <w:pPr>
              <w:pStyle w:val="Normal"/>
              <w:spacing w:lineRule="exact" w:line="390" w:before="30" w:after="30"/>
              <w:ind w:left="176" w:hanging="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ุกสำนักวิช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90" w:before="30" w:after="30"/>
              <w:ind w:left="168" w:hanging="182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ฝ่ายพันธกิจสัมพันธ์กับองค์กรชุมชน</w:t>
            </w:r>
          </w:p>
          <w:p>
            <w:pPr>
              <w:pStyle w:val="Normal"/>
              <w:spacing w:lineRule="exact" w:line="390" w:before="30" w:after="30"/>
              <w:ind w:left="176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7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7"/>
                <w:sz w:val="32"/>
                <w:sz w:val="32"/>
                <w:szCs w:val="32"/>
              </w:rPr>
              <w:t>เทคโนธานี</w:t>
            </w:r>
            <w:r>
              <w:rPr>
                <w:rFonts w:cs="TH SarabunPSK" w:ascii="TH SarabunPSK" w:hAnsi="TH SarabunPSK"/>
                <w:color w:val="000000"/>
                <w:spacing w:val="-7"/>
                <w:sz w:val="32"/>
                <w:szCs w:val="32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ind w:right="-295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52" w:right="1152" w:gutter="0" w:header="0" w:top="851" w:footer="734" w:bottom="15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088" w:leader="none"/>
      </w:tabs>
      <w:ind w:right="360" w:hanging="0"/>
      <w:rPr/>
    </w:pPr>
    <w:r>
      <w:rPr>
        <w:rFonts w:cs="TH SarabunPSK" w:ascii="TH SarabunPSK" w:hAnsi="TH SarabunPSK"/>
        <w:sz w:val="16"/>
        <w:szCs w:val="16"/>
      </w:rPr>
      <w:fldChar w:fldCharType="begin"/>
    </w:r>
    <w:r>
      <w:rPr>
        <w:sz w:val="16"/>
        <w:szCs w:val="16"/>
        <w:rFonts w:cs="TH SarabunPSK" w:ascii="TH SarabunPSK" w:hAnsi="TH SarabunPSK"/>
      </w:rPr>
      <w:instrText xml:space="preserve"> FILENAME \p </w:instrText>
    </w:r>
    <w:r>
      <w:rPr>
        <w:sz w:val="16"/>
        <w:szCs w:val="16"/>
        <w:rFonts w:cs="TH SarabunPSK" w:ascii="TH SarabunPSK" w:hAnsi="TH SarabunPSK"/>
      </w:rPr>
      <w:fldChar w:fldCharType="separate"/>
    </w:r>
    <w:r>
      <w:rPr>
        <w:sz w:val="16"/>
        <w:szCs w:val="16"/>
        <w:rFonts w:cs="TH SarabunPSK" w:ascii="TH SarabunPSK" w:hAnsi="TH SarabunPSK"/>
      </w:rPr>
      <w:t>/tmp/in/input.doc</w:t>
    </w:r>
    <w:r>
      <w:rPr>
        <w:sz w:val="16"/>
        <w:szCs w:val="16"/>
        <w:rFonts w:cs="TH SarabunPSK" w:ascii="TH SarabunPSK" w:hAnsi="TH SarabunPSK"/>
      </w:rPr>
      <w:fldChar w:fldCharType="end"/>
    </w:r>
    <w:r>
      <w:rPr>
        <w:rFonts w:eastAsia="TH SarabunPSK" w:cs="TH SarabunPSK" w:ascii="TH SarabunPSK" w:hAnsi="TH SarabunPSK"/>
        <w:sz w:val="20"/>
        <w:szCs w:val="20"/>
      </w:rPr>
      <w:t xml:space="preserve">         </w:t>
    </w:r>
    <w:r>
      <w:rPr>
        <w:rFonts w:eastAsia="TH SarabunPSK" w:cs="TH SarabunPSK" w:ascii="TH SarabunPSK" w:hAnsi="TH SarabunPSK"/>
        <w:b/>
        <w:bCs/>
      </w:rPr>
      <w:t xml:space="preserve">    </w:t>
    </w:r>
    <w:r>
      <w:rPr>
        <w:rFonts w:cs="TH SarabunPSK" w:ascii="TH SarabunPSK" w:hAnsi="TH SarabunPSK"/>
        <w:b/>
        <w:bCs/>
        <w:color w:val="FFFFFF"/>
      </w:rPr>
      <w:fldChar w:fldCharType="begin"/>
    </w:r>
    <w:r>
      <w:rPr>
        <w:b/>
        <w:bCs/>
        <w:rFonts w:cs="TH SarabunPSK" w:ascii="TH SarabunPSK" w:hAnsi="TH SarabunPSK"/>
        <w:color w:val="FFFFFF"/>
      </w:rPr>
      <w:instrText xml:space="preserve"> PAGE </w:instrText>
    </w:r>
    <w:r>
      <w:rPr>
        <w:b/>
        <w:bCs/>
        <w:rFonts w:cs="TH SarabunPSK" w:ascii="TH SarabunPSK" w:hAnsi="TH SarabunPSK"/>
        <w:color w:val="FFFFFF"/>
      </w:rPr>
      <w:fldChar w:fldCharType="separate"/>
    </w:r>
    <w:r>
      <w:rPr>
        <w:b/>
        <w:bCs/>
        <w:rFonts w:cs="TH SarabunPSK" w:ascii="TH SarabunPSK" w:hAnsi="TH SarabunPSK"/>
        <w:color w:val="FFFFFF"/>
      </w:rPr>
      <w:t>10</w:t>
    </w:r>
    <w:r>
      <w:rPr>
        <w:b/>
        <w:bCs/>
        <w:rFonts w:cs="TH SarabunPSK" w:ascii="TH SarabunPSK" w:hAnsi="TH SarabunPSK"/>
        <w:color w:val="FFFFFF"/>
      </w:rPr>
      <w:fldChar w:fldCharType="end"/>
    </w:r>
    <w:r>
      <w:rPr>
        <w:rFonts w:eastAsia="TH SarabunPSK" w:cs="TH SarabunPSK" w:ascii="TH SarabunPSK" w:hAnsi="TH SarabunPSK"/>
        <w:b/>
        <w:bCs/>
        <w:color w:val="FFFFFF"/>
      </w:rPr>
      <w:t xml:space="preserve"> </w:t>
    </w:r>
    <w:r>
      <w:rPr>
        <w:rFonts w:cs="TH SarabunPSK" w:ascii="TH SarabunPSK" w:hAnsi="TH SarabunPSK"/>
        <w:b/>
        <w:bCs/>
        <w:color w:val="FFFFFF"/>
      </w:rPr>
      <w:t xml:space="preserve">/ </w:t>
    </w:r>
    <w:r>
      <w:rPr>
        <w:rFonts w:cs="TH SarabunPSK" w:ascii="TH SarabunPSK" w:hAnsi="TH SarabunPSK"/>
        <w:b/>
        <w:bCs/>
        <w:color w:val="FFFFFF"/>
      </w:rPr>
      <w:fldChar w:fldCharType="begin"/>
    </w:r>
    <w:r>
      <w:rPr>
        <w:b/>
        <w:bCs/>
        <w:rFonts w:cs="TH SarabunPSK" w:ascii="TH SarabunPSK" w:hAnsi="TH SarabunPSK"/>
        <w:color w:val="FFFFFF"/>
      </w:rPr>
      <w:instrText xml:space="preserve"> NUMPAGES \* ARABIC </w:instrText>
    </w:r>
    <w:r>
      <w:rPr>
        <w:b/>
        <w:bCs/>
        <w:rFonts w:cs="TH SarabunPSK" w:ascii="TH SarabunPSK" w:hAnsi="TH SarabunPSK"/>
        <w:color w:val="FFFFFF"/>
      </w:rPr>
      <w:fldChar w:fldCharType="separate"/>
    </w:r>
    <w:r>
      <w:rPr>
        <w:b/>
        <w:bCs/>
        <w:rFonts w:cs="TH SarabunPSK" w:ascii="TH SarabunPSK" w:hAnsi="TH SarabunPSK"/>
        <w:color w:val="FFFFFF"/>
      </w:rPr>
      <w:t>10</w:t>
    </w:r>
    <w:r>
      <w:rPr>
        <w:b/>
        <w:bCs/>
        <w:rFonts w:cs="TH SarabunPSK" w:ascii="TH SarabunPSK" w:hAnsi="TH SarabunPSK"/>
        <w:color w:val="FFFFFF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7830" cy="7658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30" cy="765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H SarabunPSK" w:ascii="TH SarabunPSK" w:hAnsi="TH SarabunPSK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H SarabunPSK" w:ascii="TH SarabunPSK" w:hAnsi="TH SarabunPS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b/>
                              <w:bCs/>
                              <w:sz w:val="32"/>
                              <w:szCs w:val="32"/>
                            </w:rPr>
                            <w:t>/9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pt;height:60.3pt;mso-wrap-distance-left:0pt;mso-wrap-distance-right:0pt;mso-wrap-distance-top:0pt;mso-wrap-distance-bottom:0pt;margin-top:0.05pt;mso-position-vertical-relative:text;margin-left:3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TH SarabunPSK" w:ascii="TH SarabunPSK" w:hAnsi="TH SarabunPSK"/>
                      </w:rPr>
                      <w:t>10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TH SarabunPSK" w:ascii="TH SarabunPSK" w:hAnsi="TH SarabunPSK"/>
                      </w:rPr>
                      <w:fldChar w:fldCharType="end"/>
                    </w:r>
                    <w:r>
                      <w:rPr>
                        <w:rStyle w:val="PageNumber"/>
                        <w:rFonts w:cs="TH SarabunPSK" w:ascii="TH SarabunPSK" w:hAnsi="TH SarabunPSK"/>
                        <w:b/>
                        <w:bCs/>
                        <w:sz w:val="32"/>
                        <w:szCs w:val="32"/>
                      </w:rPr>
                      <w:t>/9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  <w:szCs w:val="32"/>
        <w:bCs w:val="false"/>
        <w:rFonts w:ascii="TH SarabunPSK" w:hAnsi="TH SarabunPSK" w:cs="TH SarabunPSK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  <w:szCs w:val="32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  <w:szCs w:val="32"/>
        <w:bCs w:val="false"/>
        <w:rFonts w:ascii="TH SarabunPSK" w:hAnsi="TH SarabunPSK" w:cs="TH SarabunPSK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" w:leader="none"/>
        <w:tab w:val="left" w:pos="567" w:leader="none"/>
        <w:tab w:val="left" w:pos="1710" w:leader="none"/>
      </w:tabs>
      <w:spacing w:lineRule="exact" w:line="380"/>
      <w:outlineLvl w:val="0"/>
    </w:pPr>
    <w:rPr>
      <w:rFonts w:ascii="DilleniaUPC" w:hAnsi="DilleniaUPC" w:cs="DilleniaUPC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jc w:val="center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  <w:tab w:val="left" w:pos="567" w:leader="none"/>
        <w:tab w:val="left" w:pos="1710" w:leader="none"/>
      </w:tabs>
      <w:spacing w:lineRule="exact" w:line="400"/>
      <w:ind w:right="-907" w:hanging="0"/>
      <w:outlineLvl w:val="3"/>
    </w:pPr>
    <w:rPr>
      <w:rFonts w:ascii="DilleniaUPC" w:hAnsi="DilleniaUPC" w:cs="DilleniaUPC"/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  <w:tab w:val="left" w:pos="630" w:leader="none"/>
      </w:tabs>
      <w:ind w:right="-295" w:firstLine="450"/>
      <w:jc w:val="both"/>
      <w:outlineLvl w:val="4"/>
    </w:pPr>
    <w:rPr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1701" w:leader="none"/>
      </w:tabs>
      <w:spacing w:lineRule="exact" w:line="340"/>
      <w:jc w:val="both"/>
      <w:outlineLvl w:val="5"/>
    </w:pPr>
    <w:rPr>
      <w:rFonts w:ascii="DilleniaUPC" w:hAnsi="DilleniaUPC" w:cs="DilleniaUPC"/>
      <w:b/>
      <w:bCs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40" w:leader="none"/>
      </w:tabs>
      <w:spacing w:lineRule="exact" w:line="400"/>
      <w:jc w:val="both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</w:tabs>
      <w:ind w:right="-57" w:hanging="0"/>
      <w:jc w:val="both"/>
      <w:outlineLvl w:val="8"/>
    </w:pPr>
    <w:rPr>
      <w:spacing w:val="-6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Times New Roman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  <w:sz w:val="32"/>
      <w:szCs w:val="32"/>
    </w:rPr>
  </w:style>
  <w:style w:type="character" w:styleId="WW8Num10z0">
    <w:name w:val="WW8Num10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PSK" w:hAnsi="TH SarabunPSK" w:eastAsia="Times New Roman" w:cs="TH SarabunPSK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8"/>
      <w:szCs w:val="28"/>
    </w:rPr>
  </w:style>
  <w:style w:type="character" w:styleId="TitleChar">
    <w:name w:val="Title Char"/>
    <w:qFormat/>
    <w:rPr>
      <w:rFonts w:ascii="DilleniaUPC" w:hAnsi="DilleniaUPC" w:cs="DilleniaUPC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701" w:leader="none"/>
      </w:tabs>
      <w:spacing w:lineRule="exact" w:line="360"/>
      <w:jc w:val="center"/>
    </w:pPr>
    <w:rPr>
      <w:rFonts w:ascii="DilleniaUPC" w:hAnsi="DilleniaUPC" w:cs="DilleniaUPC"/>
      <w:b/>
      <w:bCs/>
      <w:sz w:val="32"/>
      <w:szCs w:val="32"/>
      <w:lang w:bidi="th-TH"/>
    </w:rPr>
  </w:style>
  <w:style w:type="paragraph" w:styleId="TextBody">
    <w:name w:val="Body Text"/>
    <w:basedOn w:val="Normal"/>
    <w:pPr>
      <w:jc w:val="both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6480" w:leader="none"/>
        <w:tab w:val="left" w:pos="7380" w:leader="none"/>
      </w:tabs>
      <w:ind w:right="-57" w:firstLine="450"/>
      <w:jc w:val="both"/>
    </w:pPr>
    <w:rPr>
      <w:rFonts w:ascii="DilleniaUPC" w:hAnsi="DilleniaUPC" w:cs="DilleniaUPC"/>
      <w:sz w:val="32"/>
      <w:szCs w:val="32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630" w:leader="none"/>
      </w:tabs>
      <w:ind w:right="-57" w:hanging="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WWBodyText2">
    <w:name w:val="WW-Body Text 2"/>
    <w:basedOn w:val="Normal"/>
    <w:qFormat/>
    <w:pPr>
      <w:spacing w:lineRule="exact" w:line="340"/>
      <w:ind w:right="-709" w:firstLine="360"/>
    </w:pPr>
    <w:rPr>
      <w:spacing w:val="-6"/>
      <w:sz w:val="32"/>
      <w:szCs w:val="32"/>
      <w:lang w:bidi="th-TH"/>
    </w:rPr>
  </w:style>
  <w:style w:type="paragraph" w:styleId="BlockText">
    <w:name w:val="Block Text"/>
    <w:basedOn w:val="Normal"/>
    <w:qFormat/>
    <w:pPr>
      <w:ind w:left="1418" w:right="-295" w:hanging="992"/>
    </w:pPr>
    <w:rPr>
      <w:b/>
      <w:bCs/>
      <w:spacing w:val="-6"/>
      <w:sz w:val="32"/>
      <w:szCs w:val="32"/>
      <w:lang w:bidi="th-TH"/>
    </w:rPr>
  </w:style>
  <w:style w:type="paragraph" w:styleId="TextBodyIndent">
    <w:name w:val="Body Text Indent"/>
    <w:basedOn w:val="Normal"/>
    <w:pPr>
      <w:spacing w:lineRule="exact" w:line="340"/>
      <w:ind w:hanging="1440"/>
      <w:jc w:val="both"/>
    </w:pPr>
    <w:rPr>
      <w:rFonts w:ascii="DilleniaUPC" w:hAnsi="DilleniaUPC" w:cs="DilleniaUPC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spacing w:lineRule="exact" w:line="340"/>
      <w:ind w:hanging="1440"/>
      <w:jc w:val="both"/>
    </w:pPr>
    <w:rPr>
      <w:rFonts w:ascii="DilleniaUPC" w:hAnsi="DilleniaUPC" w:cs="Dilleni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spacing w:lineRule="exact" w:line="360"/>
      <w:ind w:firstLine="357"/>
    </w:pPr>
    <w:rPr>
      <w:rFonts w:ascii="DilleniaUPC" w:hAnsi="DilleniaUPC" w:cs="DilleniaUPC"/>
      <w:sz w:val="32"/>
      <w:szCs w:val="32"/>
      <w:lang w:bidi="th-TH"/>
    </w:rPr>
  </w:style>
  <w:style w:type="paragraph" w:styleId="Subtitle">
    <w:name w:val="Subtitle"/>
    <w:basedOn w:val="Normal"/>
    <w:next w:val="TextBody"/>
    <w:qFormat/>
    <w:pPr>
      <w:spacing w:lineRule="exact" w:line="360"/>
      <w:ind w:right="-54" w:hanging="0"/>
      <w:jc w:val="center"/>
    </w:pPr>
    <w:rPr>
      <w:rFonts w:ascii="DilleniaUPC" w:hAnsi="DilleniaUPC" w:cs="DilleniaUPC"/>
      <w:b/>
      <w:bCs/>
      <w:sz w:val="32"/>
      <w:szCs w:val="32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08:00Z</dcterms:created>
  <dc:creator>Devision of academic support</dc:creator>
  <dc:description/>
  <cp:keywords/>
  <dc:language>en-US</dc:language>
  <cp:lastModifiedBy>USER</cp:lastModifiedBy>
  <cp:lastPrinted>2015-11-19T11:18:00Z</cp:lastPrinted>
  <dcterms:modified xsi:type="dcterms:W3CDTF">2016-01-12T04:12:00Z</dcterms:modified>
  <cp:revision>24</cp:revision>
  <dc:subject/>
  <dc:title>ระเบียบวาระการประชุม</dc:title>
</cp:coreProperties>
</file>