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หน่วยงานและจำนวนตัวบ่งชี้ที่หน่วยงานให้ข้อมูลตามตัวบ่งช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6585</wp:posOffset>
                </wp:positionH>
                <wp:positionV relativeFrom="paragraph">
                  <wp:posOffset>-560070</wp:posOffset>
                </wp:positionV>
                <wp:extent cx="19831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ข้อมูล ณ วัน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กันยาย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>2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7pt;mso-wrap-distance-left:9.05pt;mso-wrap-distance-right:9.05pt;mso-wrap-distance-top:0pt;mso-wrap-distance-bottom:0pt;margin-top:-44.1pt;mso-position-vertical-relative:text;margin-left:3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ข้อมูล ณ วัน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กันยาย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28"/>
                        </w:rPr>
                        <w:t>2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ขอ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สำนักงานรับรองมาตรฐานและประเมินคุณภาพการศึกษา องค์การมหาช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สม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>.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</w:r>
    </w:p>
    <w:tbl>
      <w:tblPr>
        <w:tblW w:w="9840" w:type="dxa"/>
        <w:jc w:val="left"/>
        <w:tblInd w:w="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332"/>
        <w:gridCol w:w="748"/>
        <w:gridCol w:w="5192"/>
      </w:tblGrid>
      <w:tr>
        <w:trPr>
          <w:trHeight w:val="7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ลำดับ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หน่วยงาน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จำนวนตัวบ่งชี้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ตัวบ่งชี้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วิชาการ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4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776" w:hanging="672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 xml:space="preserve">, 3, 4, 5, 6, 7, 8, 9, 11,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, 16.1, 17, 18.1, 18.2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288" w:hanging="288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ำนักวิชา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3, 4, 7, 8, 9, 11, 15, 17, 18.1, 18.2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288" w:hanging="288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ำนักวิช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เทคโนโลยีสังคม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1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19" w:leader="none"/>
              </w:tabs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3, 4, 7, 8, 9, 11, 15, 17, 18.1, 18.2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288" w:hanging="288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ถาบันวิจัยและพัฒนา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6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288" w:hanging="288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่วนส่งเสริมวิชาการ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5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16.1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บริหาร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1, 14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288" w:hanging="216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่วนการเจ้าหน้าที่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1, 14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วางแผน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3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 xml:space="preserve">,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6.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, 17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288" w:hanging="216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่วนแผนงาน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3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, 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6.2, 17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พัฒนา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9, 11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 xml:space="preserve"> 18.1,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8.2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เทคโนธานี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4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11, 18.1, 18.2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ส่วนอาคารสถานที่ 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11 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กิจการสภามหาวิทยาลัย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, 13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288" w:hanging="216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ำนักงานสภา มท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.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, 13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ฝ่า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กิจการนักศึกษา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, 11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288" w:hanging="216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>ส่วนกิจการนักศึกษา</w:t>
            </w:r>
          </w:p>
        </w:tc>
        <w:tc>
          <w:tcPr>
            <w:tcW w:w="748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2</w:t>
            </w:r>
          </w:p>
        </w:tc>
        <w:tc>
          <w:tcPr>
            <w:tcW w:w="5192" w:type="dxa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>
                <w:rFonts w:ascii="TH SarabunPSK" w:hAnsi="TH SarabunPSK" w:cs="TH SarabunPSK"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>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eastAsia="th-TH"/>
              </w:rPr>
              <w:t xml:space="preserve">, 11 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40" w:after="4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>สโมสรเทคโนโลยีสุรนารี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left="104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lang w:eastAsia="th-TH"/>
              </w:rPr>
              <w:t xml:space="preserve">ตัวบ่งชี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eastAsia="th-TH"/>
              </w:rPr>
              <w:t>11</w:t>
            </w:r>
          </w:p>
        </w:tc>
      </w:tr>
    </w:tbl>
    <w:p>
      <w:pPr>
        <w:pStyle w:val="Heading"/>
        <w:spacing w:lineRule="exact" w:line="3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Heading"/>
        <w:spacing w:lineRule="exact" w:line="38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ผู้ให้ข้อมูลตามตัวบ่งชี้ </w:t>
      </w:r>
    </w:p>
    <w:p>
      <w:pPr>
        <w:pStyle w:val="Heading"/>
        <w:spacing w:lineRule="exact" w:line="38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องสำนักงานรับรองมาตรฐานและประเมินคุณภาพการศึกษ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องค์การมหาชน</w:t>
      </w:r>
      <w:r>
        <w:rPr>
          <w:rFonts w:cs="TH SarabunPSK" w:ascii="TH SarabunPSK" w:hAnsi="TH SarabunPSK"/>
        </w:rPr>
        <w:t>) (</w:t>
      </w:r>
      <w:r>
        <w:rPr>
          <w:rFonts w:ascii="TH SarabunPSK" w:hAnsi="TH SarabunPSK" w:cs="TH SarabunPSK"/>
        </w:rPr>
        <w:t>สมศ</w:t>
      </w:r>
      <w:r>
        <w:rPr>
          <w:rFonts w:cs="TH SarabunPSK" w:ascii="TH SarabunPSK" w:hAnsi="TH SarabunPSK"/>
        </w:rPr>
        <w:t xml:space="preserve">.) </w:t>
      </w:r>
    </w:p>
    <w:p>
      <w:pPr>
        <w:pStyle w:val="Heading"/>
        <w:spacing w:lineRule="exact" w:line="380"/>
        <w:ind w:right="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สาม </w:t>
      </w:r>
    </w:p>
    <w:p>
      <w:pPr>
        <w:pStyle w:val="ListParagraph"/>
        <w:tabs>
          <w:tab w:val="clear" w:pos="720"/>
          <w:tab w:val="left" w:pos="1080" w:leader="none"/>
          <w:tab w:val="left" w:pos="4860" w:leader="none"/>
          <w:tab w:val="left" w:pos="6120" w:leader="none"/>
          <w:tab w:val="left" w:pos="6390" w:leader="none"/>
        </w:tabs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2499"/>
        <w:gridCol w:w="1170"/>
      </w:tblGrid>
      <w:tr>
        <w:trPr>
          <w:tblHeader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หน่วยงานผู้ให้ข้อมู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2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6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40" w:after="40"/>
              <w:ind w:left="459" w:hanging="45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พื้นฐาน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6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 w:before="40" w:after="40"/>
              <w:ind w:left="459" w:hanging="459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ุณภาพบัณฑิต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ณฑิตปริญญาตรีที่ได้งานทำหรือประกอบอาชีพอิสระ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า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แผนงา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คุณภาพของบัณฑิตปริญญาตรี โทและเอก ตามกรอบมาตรฐานคุณวุฒิระดับอุดมศึกษาแห่งชาติ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ของผู้สำเร็จการศึกษาระดับปริญญาโทที่ได้รับการตีพิมพ์หรือเผยแพร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 w:before="40" w:after="4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ของผู้สำเร็จการศึกษาระดับปริญญาเอกที่ได้รับการตีพิมพ์หรือเผยแพร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 w:before="40" w:after="4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งานวิจัยและงานสร้างสรรค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51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หรืองานสร้างสรรค์ที่ได้รับการตีพิมพ์หรือเผยแพร่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320"/>
              <w:ind w:left="51"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Heading9"/>
              <w:spacing w:lineRule="exact" w:line="320"/>
              <w:ind w:left="51"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บันวิจัยและพัฒน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วิจัยหรืองานสร้างสรรค์ที่นำไปใช้ประโยชน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exact" w:line="320"/>
              <w:ind w:left="51"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ฝ่ายวิชาการ</w:t>
            </w:r>
            <w:r>
              <w:rPr>
                <w:rFonts w:cs="TH SarabunPSK" w:ascii="TH SarabunPSK" w:hAnsi="TH SarabunPSK"/>
              </w:rPr>
              <w:t>/</w:t>
            </w:r>
          </w:p>
          <w:p>
            <w:pPr>
              <w:pStyle w:val="Heading9"/>
              <w:spacing w:lineRule="exact" w:line="320"/>
              <w:ind w:left="51"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ถาบันวิจัยและพัฒน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งานวิชาการที่ได้รับการรับรองคุณภาพ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Heading9"/>
              <w:spacing w:lineRule="exact" w:line="320"/>
              <w:ind w:left="51" w:right="-108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ำนักวิช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430" w:leader="none"/>
              </w:tabs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20" w:before="120" w:after="12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</w:rPr>
              <w:t>ค</w:t>
            </w:r>
            <w:r>
              <w:rPr>
                <w:rFonts w:eastAsia="Times New Roman" w:cs="TH SarabunPSK" w:ascii="TH SarabunPSK" w:hAnsi="TH SarabunPSK"/>
              </w:rPr>
              <w:t xml:space="preserve">. </w:t>
            </w:r>
            <w:r>
              <w:rPr>
                <w:rFonts w:ascii="TH SarabunPSK" w:hAnsi="TH SarabunPSK" w:eastAsia="Times New Roman" w:cs="TH SarabunPSK"/>
              </w:rPr>
              <w:t>ด้านการบริการวิชาการแก่สังคม</w:t>
            </w:r>
            <w:r>
              <w:rPr/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exact" w:line="320" w:before="40" w:after="40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2430" w:leader="none"/>
              </w:tabs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นำความรู้และประสบการณ์จากการให้บริการวิชาการมาใช้ในการพัฒนาการเรียนการสอนและการวิจัย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exact" w:line="320" w:before="40" w:after="40"/>
              <w:ind w:left="459" w:hanging="45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59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และเสริมสร้างความเข้มแข็งของชุมชนหรือองค์กรภายนอ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ธาน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884" w:hanging="88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1735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ทำนุบำรุงศิลปะและวัฒนธรร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right="-10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884" w:hanging="88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เสริมและสนับสนุนด้านศิลปะและวัฒนธรร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กิจการ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ิจการนักศึกษ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6" w:after="96"/>
              <w:ind w:left="317" w:hanging="317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3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jc w:val="left"/>
              <w:rPr>
                <w:rFonts w:ascii="TH SarabunPSK" w:hAnsi="TH SarabunPSK" w:cs="TH SarabunPSK"/>
                <w:spacing w:val="-18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สุนทรียภาพในมิติทางศิลปะและวัฒนธรรม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0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เทคโนโลยีสังค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0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กิจการนัก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นกิจการนักศึก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00"/>
              <w:ind w:left="72" w:right="-115" w:hanging="14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ธาน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อาคารสถานที่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00"/>
              <w:ind w:left="72" w:right="-115" w:hanging="144"/>
              <w:rPr>
                <w:rFonts w:ascii="TH SarabunPSK" w:hAnsi="TH SarabunPSK" w:cs="TH SarabunPSK"/>
                <w:spacing w:val="-7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ฝ่ายบริหาร</w:t>
            </w:r>
            <w:r>
              <w:rPr>
                <w:rFonts w:cs="TH SarabunPSK" w:ascii="TH SarabunPSK" w:hAnsi="TH SarabunPSK"/>
                <w:spacing w:val="-7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>ส่วนการเจ้าหน้าที่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00"/>
              <w:ind w:left="72" w:right="-115" w:hanging="144"/>
              <w:rPr/>
            </w:pPr>
            <w:r>
              <w:rPr>
                <w:rFonts w:ascii="TH SarabunPSK" w:hAnsi="TH SarabunPSK" w:cs="TH SarabunPSK"/>
                <w:spacing w:val="-7"/>
                <w:sz w:val="30"/>
                <w:sz w:val="30"/>
                <w:szCs w:val="30"/>
              </w:rPr>
              <w:t xml:space="preserve">สโมสรเทคโนโลยีสุรนาร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6" w:after="96"/>
              <w:ind w:left="317" w:hanging="317"/>
              <w:jc w:val="center"/>
              <w:rPr>
                <w:rFonts w:ascii="TH SarabunPSK" w:hAnsi="TH SarabunPSK" w:cs="TH SarabunPSK"/>
                <w:spacing w:val="-7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7"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520"/>
        <w:gridCol w:w="1467"/>
      </w:tblGrid>
      <w:tr>
        <w:trPr>
          <w:tblHeader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บ่งชี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1"/>
                <w:sz w:val="31"/>
                <w:szCs w:val="31"/>
              </w:rPr>
              <w:t>หน่วยงานผู้ให้ข้อมูล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38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96" w:after="96"/>
              <w:ind w:left="-1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การบริหารและการพัฒนาสถาบัน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96" w:after="96"/>
              <w:ind w:left="-1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96" w:after="96"/>
              <w:ind w:left="-11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spacing w:lineRule="exact" w:line="320" w:before="40" w:after="40"/>
              <w:ind w:left="648" w:hanging="36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ตามบทบาทหน้าที่ของสภาสถา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ฝ่ายกิจการสภามหาวิทยาลัย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</w:p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 xml:space="preserve">สำนักงานสภา 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ทส</w:t>
            </w:r>
            <w:r>
              <w:rPr>
                <w:rFonts w:cs="TH SarabunPSK" w:ascii="TH SarabunPSK" w:hAnsi="TH SarabunPSK"/>
                <w:sz w:val="29"/>
                <w:szCs w:val="29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32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ฏิบัติตามบทบาทหน้าที่ของผู้บริหารสถาบั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right="-101" w:hanging="0"/>
              <w:rPr>
                <w:rFonts w:ascii="TH SarabunPSK" w:hAnsi="TH SarabunPSK" w:cs="TH SarabunPSK"/>
                <w:sz w:val="29"/>
                <w:szCs w:val="29"/>
              </w:rPr>
            </w:pP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ฝ่ายกิจการสภา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ม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หาวิทยาลัย</w:t>
            </w:r>
            <w:r>
              <w:rPr>
                <w:rFonts w:cs="TH SarabunPSK" w:ascii="TH SarabunPSK" w:hAnsi="TH SarabunPSK"/>
                <w:sz w:val="29"/>
                <w:szCs w:val="29"/>
              </w:rPr>
              <w:t>/</w:t>
            </w:r>
            <w:r>
              <w:rPr>
                <w:rFonts w:ascii="TH SarabunPSK" w:hAnsi="TH SarabunPSK" w:cs="TH SarabunPSK"/>
                <w:sz w:val="29"/>
                <w:sz w:val="29"/>
                <w:szCs w:val="29"/>
              </w:rPr>
              <w:t>สำนักงานสภา มทส</w:t>
            </w:r>
            <w:r>
              <w:rPr>
                <w:rFonts w:cs="TH SarabunPSK" w:ascii="TH SarabunPSK" w:hAnsi="TH SarabunPSK"/>
                <w:sz w:val="29"/>
                <w:szCs w:val="29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1021" w:hanging="10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432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คณาจารย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บริ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การเจ้าหน้าที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98" w:right="-171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้อมูลเชิงปริมาณ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120"/>
              <w:ind w:right="-59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พัฒนาและประกันคุณภาพภายใ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ind w:left="1021" w:hanging="10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ประเมินการประกันคุณภาพภายในรับรองโดยต้นสังกั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วิชา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ส่งเสริมวิชาการ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6" w:after="9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อัตลักษณ์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320" w:before="96" w:after="96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6" w:after="9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ตามอัตลักษณ์ของสถาบั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215" w:leader="none"/>
              </w:tabs>
              <w:spacing w:lineRule="exact" w:line="320" w:before="40" w:after="40"/>
              <w:ind w:left="1242" w:hanging="5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บริหารสถาบันให้เกิดอัตลักษณ์</w:t>
            </w:r>
          </w:p>
          <w:p>
            <w:pPr>
              <w:pStyle w:val="Normal"/>
              <w:spacing w:lineRule="exact" w:line="320" w:before="40" w:after="40"/>
              <w:ind w:left="1242" w:hanging="0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ระดับสำนักวิชาไม่ต้องประเมิ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ส่งเสริมวิชาการ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215" w:leader="none"/>
              </w:tabs>
              <w:spacing w:lineRule="exact" w:line="320" w:before="40" w:after="40"/>
              <w:ind w:left="1242" w:hanging="57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บัณฑิตตามอัตลักษณ์</w:t>
            </w:r>
          </w:p>
        </w:tc>
        <w:tc>
          <w:tcPr>
            <w:tcW w:w="25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แผนงาน</w:t>
            </w:r>
          </w:p>
        </w:tc>
        <w:tc>
          <w:tcPr>
            <w:tcW w:w="14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  <w:p>
            <w:pPr>
              <w:pStyle w:val="Normal"/>
              <w:spacing w:lineRule="exact" w:line="320" w:before="0" w:after="40"/>
              <w:ind w:left="666" w:right="-91" w:hanging="0"/>
              <w:rPr>
                <w:rFonts w:ascii="TH SarabunPSK" w:hAnsi="TH SarabunPSK" w:cs="TH SarabunPSK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สำนักวิชาประเมินตัวบ่งชี้นี้หรือไม่ก็ได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ากประเมินต้องเป็นเอกลักษณ์ของสำนักวิชา โดยผ่านความเห็นชอบของสภาสถาบัน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 w:before="100" w:after="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าง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แผนงาน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320" w:before="40" w:after="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ตัวบ่งชี้มาตรการส่งเสริ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96" w:after="40"/>
              <w:ind w:right="-108" w:hanging="7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639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exact" w:line="320" w:before="40" w:after="40"/>
              <w:ind w:left="64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ชี้นำ ป้องกัน หรือแก้ปัญหาของสังคมในด้าน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215" w:leader="none"/>
              </w:tabs>
              <w:spacing w:lineRule="exact" w:line="320" w:before="40" w:after="40"/>
              <w:ind w:left="1242" w:hanging="57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ชี้นำ ป้องกัน หรือแก้ปัญหาของสังคม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ในสถาบั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72" w:right="-11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ธานี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215" w:leader="none"/>
              </w:tabs>
              <w:spacing w:lineRule="exact" w:line="320" w:before="40" w:after="40"/>
              <w:ind w:left="1242" w:hanging="576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ชี้นำ ป้องกัน หรือแก้ปัญหาของสังคมใ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ยนอกสถาบัน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วิชา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spacing w:lineRule="exact" w:line="320"/>
              <w:ind w:left="72" w:right="-115" w:hanging="144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พัฒ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ธาน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6" w:top="1440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BrowalliaUPC"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H SarabunPSK" w:ascii="TH SarabunPSK" w:hAnsi="TH SarabunPSK"/>
        <w:sz w:val="18"/>
        <w:szCs w:val="18"/>
      </w:rPr>
      <w:fldChar w:fldCharType="begin"/>
    </w:r>
    <w:r>
      <w:rPr>
        <w:sz w:val="18"/>
        <w:szCs w:val="18"/>
        <w:rFonts w:cs="TH SarabunPSK" w:ascii="TH SarabunPSK" w:hAnsi="TH SarabunPSK"/>
      </w:rPr>
      <w:instrText xml:space="preserve"> FILENAME \p </w:instrText>
    </w:r>
    <w:r>
      <w:rPr>
        <w:sz w:val="18"/>
        <w:szCs w:val="18"/>
        <w:rFonts w:cs="TH SarabunPSK" w:ascii="TH SarabunPSK" w:hAnsi="TH SarabunPSK"/>
      </w:rPr>
      <w:fldChar w:fldCharType="separate"/>
    </w:r>
    <w:r>
      <w:rPr>
        <w:sz w:val="18"/>
        <w:szCs w:val="18"/>
        <w:rFonts w:cs="TH SarabunPSK" w:ascii="TH SarabunPSK" w:hAnsi="TH SarabunPSK"/>
      </w:rPr>
      <w:t>/tmp/in/input.doc</w:t>
    </w:r>
    <w:r>
      <w:rPr>
        <w:sz w:val="18"/>
        <w:szCs w:val="18"/>
        <w:rFonts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18"/>
        <w:szCs w:val="18"/>
      </w:rPr>
      <w:t xml:space="preserve">             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PAGE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28"/>
        <w:szCs w:val="28"/>
      </w:rPr>
      <w:t>/</w:t>
    </w:r>
    <w:r>
      <w:rPr>
        <w:rFonts w:cs="TH SarabunPSK" w:ascii="TH SarabunPSK" w:hAnsi="TH SarabunPSK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PSK" w:ascii="TH SarabunPSK" w:hAnsi="TH SarabunPSK"/>
      </w:rPr>
      <w:instrText xml:space="preserve"> NUMPAGES \* ARABIC </w:instrText>
    </w:r>
    <w:r>
      <w:rPr>
        <w:sz w:val="28"/>
        <w:b/>
        <w:szCs w:val="28"/>
        <w:bCs/>
        <w:rFonts w:cs="TH SarabunPSK" w:ascii="TH SarabunPSK" w:hAnsi="TH SarabunPSK"/>
      </w:rPr>
      <w:fldChar w:fldCharType="separate"/>
    </w:r>
    <w:r>
      <w:rPr>
        <w:sz w:val="28"/>
        <w:b/>
        <w:szCs w:val="28"/>
        <w:bCs/>
        <w:rFonts w:cs="TH SarabunPSK" w:ascii="TH SarabunPSK" w:hAnsi="TH SarabunPSK"/>
      </w:rPr>
      <w:t>5</w:t>
    </w:r>
    <w:r>
      <w:rPr>
        <w:sz w:val="28"/>
        <w:b/>
        <w:szCs w:val="28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24"/>
        </w:tabs>
        <w:ind w:left="1024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298"/>
        </w:tabs>
        <w:ind w:left="12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7"/>
        </w:tabs>
        <w:ind w:left="140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76"/>
        </w:tabs>
        <w:ind w:left="18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5"/>
        </w:tabs>
        <w:ind w:left="19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54"/>
        </w:tabs>
        <w:ind w:left="24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3"/>
        </w:tabs>
        <w:ind w:left="25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32"/>
        </w:tabs>
        <w:ind w:left="30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UPC" w:hAnsi="BrowalliaUPC" w:cs="BrowalliaUPC" w:hint="default"/>
        <w:sz w:val="30"/>
        <w:i w:val="false"/>
        <w:b w:val="false"/>
        <w:szCs w:val="30"/>
        <w:iCs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rowalliaUPC" w:hAnsi="BrowalliaUPC" w:cs="BrowalliaUPC" w:hint="default"/>
        <w:sz w:val="30"/>
        <w:i w:val="false"/>
        <w:b w:val="false"/>
        <w:szCs w:val="30"/>
        <w:iCs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8"/>
        </w:tabs>
        <w:ind w:left="648" w:hanging="28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H SarabunPSK" w:hAnsi="TH SarabunPSK" w:cs="TH SarabunPSK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8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8" w:hanging="322"/>
      <w:jc w:val="center"/>
      <w:outlineLvl w:val="2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eastAsia="Cordia New" w:cs="Angsana New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9" w:leader="none"/>
      </w:tabs>
      <w:spacing w:before="60" w:after="60"/>
      <w:ind w:left="459" w:hanging="459"/>
      <w:jc w:val="center"/>
      <w:outlineLvl w:val="5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hanging="425"/>
      <w:jc w:val="center"/>
      <w:outlineLvl w:val="6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" w:hanging="5"/>
      <w:outlineLvl w:val="7"/>
    </w:pPr>
    <w:rPr>
      <w:rFonts w:ascii="Cordia New" w:hAnsi="Cordia New" w:cs="Cordia New"/>
      <w:spacing w:val="-6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30" w:leader="none"/>
      </w:tabs>
      <w:ind w:left="-126" w:right="-108" w:hanging="0"/>
      <w:jc w:val="center"/>
      <w:outlineLvl w:val="8"/>
    </w:pPr>
    <w:rPr>
      <w:rFonts w:ascii="Cordia New" w:hAnsi="Cordia New" w:cs="Cordia New"/>
      <w:sz w:val="32"/>
      <w:szCs w:val="32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BrowalliaUPC" w:hAnsi="BrowalliaUPC" w:cs="BrowalliaUPC"/>
      <w:b w:val="false"/>
      <w:bCs w:val="false"/>
      <w:i w:val="false"/>
      <w:iCs w:val="false"/>
      <w:color w:val="000000"/>
      <w:sz w:val="30"/>
      <w:szCs w:val="3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UPC" w:hAnsi="BrowalliaUPC" w:cs="BrowalliaUPC"/>
      <w:b w:val="false"/>
      <w:bCs w:val="false"/>
      <w:i w:val="false"/>
      <w:iCs w:val="false"/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cs="TH SarabunPSK"/>
    </w:rPr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rowallia New" w:hAnsi="Browallia New" w:cs="Browallia New"/>
      <w:sz w:val="32"/>
      <w:szCs w:val="3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DilleniaUP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H SarabunPSK" w:hAnsi="TH SarabunPSK" w:cs="TH SarabunPSK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H SarabunPSK" w:hAnsi="TH SarabunPSK" w:cs="TH SarabunPSK"/>
    </w:rPr>
  </w:style>
  <w:style w:type="character" w:styleId="WW8Num33z0">
    <w:name w:val="WW8Num33z0"/>
    <w:qFormat/>
    <w:rPr>
      <w:sz w:val="32"/>
      <w:szCs w:val="3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eastAsia="Calibri" w:cs="Angsana New"/>
      <w:sz w:val="16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th-TH"/>
    </w:rPr>
  </w:style>
  <w:style w:type="paragraph" w:styleId="Heading">
    <w:name w:val="Heading"/>
    <w:basedOn w:val="Normal"/>
    <w:next w:val="TextBody"/>
    <w:qFormat/>
    <w:pPr>
      <w:ind w:right="-1022" w:hanging="0"/>
      <w:jc w:val="center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eastAsia="Cordi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  <w:lang w:bidi="th-TH"/>
    </w:rPr>
  </w:style>
  <w:style w:type="paragraph" w:styleId="BodyText2">
    <w:name w:val="Body Text 2"/>
    <w:basedOn w:val="Normal"/>
    <w:qFormat/>
    <w:pPr>
      <w:spacing w:before="60" w:after="60"/>
      <w:jc w:val="center"/>
    </w:pPr>
    <w:rPr>
      <w:rFonts w:ascii="Cordia New" w:hAnsi="Cordia New" w:cs="Cordi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ind w:right="-1022" w:hanging="0"/>
      <w:jc w:val="center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ind w:firstLine="900"/>
      <w:jc w:val="both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TextBodyIndent">
    <w:name w:val="Body Text Indent"/>
    <w:basedOn w:val="Normal"/>
    <w:pPr>
      <w:spacing w:lineRule="exact" w:line="380" w:before="20" w:after="20"/>
      <w:ind w:left="1021" w:hanging="1021"/>
    </w:pPr>
    <w:rPr>
      <w:rFonts w:ascii="Cordia New" w:hAnsi="Cordia New" w:cs="Cordia New"/>
      <w:sz w:val="32"/>
      <w:szCs w:val="32"/>
      <w:lang w:bidi="th-TH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rFonts w:ascii="Cordia New" w:hAnsi="Cordia New" w:eastAsia="Calibri" w:cs="Cordi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31:00Z</dcterms:created>
  <dc:creator>suravee</dc:creator>
  <dc:description/>
  <cp:keywords/>
  <dc:language>en-US</dc:language>
  <cp:lastModifiedBy>1</cp:lastModifiedBy>
  <cp:lastPrinted>2011-09-01T18:52:00Z</cp:lastPrinted>
  <dcterms:modified xsi:type="dcterms:W3CDTF">2011-09-01T11:52:00Z</dcterms:modified>
  <cp:revision>117</cp:revision>
  <dc:subject/>
  <dc:title>มาตรฐาน ตัวบ่งชี้ น้ำหนัก และเกณฑ์การประเมินภายนอกเพื่อการรับรองมาตรฐานการศึกษาระดับอุดมศึกษา</dc:title>
</cp:coreProperties>
</file>