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24650</wp:posOffset>
                </wp:positionH>
                <wp:positionV relativeFrom="paragraph">
                  <wp:posOffset>-247650</wp:posOffset>
                </wp:positionV>
                <wp:extent cx="2306955" cy="363855"/>
                <wp:effectExtent l="0" t="0" r="17145" b="1714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ข้อมูล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ล่าสุด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ณ วั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กันยาย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2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183pt;height:30pt;mso-wrap-distance-left:9.05pt;mso-wrap-distance-right:9.05pt;mso-wrap-distance-top:0pt;mso-wrap-distance-bottom:0pt;margin-top:-19.5pt;mso-position-vertical-relative:text;margin-left:529.5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</w:rPr>
                        <w:t>ข้อมูล</w:t>
                      </w:r>
                      <w:r>
                        <w:rPr>
                          <w:rFonts w:ascii="TH SarabunPSK" w:hAnsi="TH SarabunPSK" w:cs="TH SarabunPSK"/>
                        </w:rPr>
                        <w:t>ล่าสุด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ณ วันที่ </w:t>
                      </w:r>
                      <w:r>
                        <w:rPr>
                          <w:rFonts w:cs="TH SarabunPSK" w:ascii="TH SarabunPSK" w:hAnsi="TH SarabunPSK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กันยาย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>2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-548640</wp:posOffset>
                </wp:positionV>
                <wp:extent cx="2268855" cy="30289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5.2pt;mso-wrap-distance-left:9.05pt;mso-wrap-distance-right:9.05pt;mso-wrap-distance-top:0pt;mso-wrap-distance-bottom:0pt;margin-top:-43.2pt;mso-position-vertical-relative:text;margin-left:531pt;mso-position-horizontal-relative:text">
                <v:shadow on="t" color="#205867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เอกสารหมายเลข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รียบเทียบ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ม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ดิ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เกณฑ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สม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ในการประเมินคุณภาพภายนอกรอบสาม จาก 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tbl>
      <w:tblPr>
        <w:tblW w:w="1486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929"/>
        <w:gridCol w:w="6929"/>
      </w:tblGrid>
      <w:tr>
        <w:trPr>
          <w:tblHeader w:val="true"/>
          <w:trHeight w:val="1440" w:hRule="atLeast"/>
        </w:trPr>
        <w:tc>
          <w:tcPr>
            <w:tcW w:w="1010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-108" w:right="-17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่มเดิ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29" w:type="dxa"/>
            <w:tcBorders>
              <w:top w:val="threeDEngrave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 สม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ิม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เล่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เ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ู่มือ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ม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ีเหลือง ฉบับตามมติคณะกรรมการบริหาร สม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นำขึ้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website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929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 สม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หม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ากประกาศ สม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 การปรับเกณฑ์ในการประเมินคุณภาพภายนอก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สาม ระดับอุดมศึกษา ลง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ิงหาค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)</w:t>
            </w:r>
          </w:p>
        </w:tc>
      </w:tr>
      <w:tr>
        <w:trPr>
          <w:trHeight w:val="882" w:hRule="atLeast"/>
        </w:trPr>
        <w:tc>
          <w:tcPr>
            <w:tcW w:w="1010" w:type="dxa"/>
            <w:tcBorders>
              <w:top w:val="threeDEngrave" w:sz="6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</w:p>
        </w:tc>
        <w:tc>
          <w:tcPr>
            <w:tcW w:w="6929" w:type="dxa"/>
            <w:tcBorders>
              <w:top w:val="threeDEngrave" w:sz="6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00" w:leader="none"/>
              </w:tabs>
              <w:spacing w:lineRule="exact" w:line="360" w:before="120" w:after="120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ข้อมูลการดำเนินงานที่ใช้ประกอบการพิจารณา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ind w:firstLine="39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ประเมินคุณภาพภายนอกรอบสาม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ช้ผลการดำเนิน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้อนหลังก่อนการประเมิน ตามลักษณะของตัวบ่งชี้ คือ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ind w:firstLine="39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บ่งชี้เชิงปริมาณ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ใช้ผลการดำเนิน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 ก่อนปีที่ประเมิน เช่น หากสถาบันได้รับการประเมินคุณภาพภายนอกปี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งานการประเมินตนเองต้องรายงานข้อมูลของปีการศึกษาหรื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ปฏิท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255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ณีไม่มีข้อมูลย้อนหลังคร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ให้ใช้ข้อมูลล่าสุดที่มี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ind w:firstLine="394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่วนตัวบ่งชี้เชิงคุณภา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ใช้ผลการดำเนิน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 ก่อนปีที่ประเมิน</w:t>
            </w:r>
          </w:p>
        </w:tc>
        <w:tc>
          <w:tcPr>
            <w:tcW w:w="6929" w:type="dxa"/>
            <w:tcBorders>
              <w:top w:val="threeDEngrave" w:sz="6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ระยะเวลาการเก็บข้อมูล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คำนวณดังนี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120" w:after="0"/>
              <w:ind w:left="360" w:hanging="36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ใน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กรณีที่ไม่สามารถเก็บข้อมูลย้อนหลั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นุโลมให้ใช้ข้อมูลย้อนหลั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60" w:before="0" w:after="0"/>
              <w:ind w:left="360" w:hanging="36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ละ 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5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โลมให้ใช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้อมูลย้อนหลั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แ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ตามลำดับ</w:t>
            </w:r>
          </w:p>
        </w:tc>
      </w:tr>
      <w:tr>
        <w:trPr>
          <w:trHeight w:val="882" w:hRule="atLeast"/>
        </w:trPr>
        <w:tc>
          <w:tcPr>
            <w:tcW w:w="1010" w:type="dxa"/>
            <w:tcBorders>
              <w:top w:val="threeDEngrave" w:sz="6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29" w:type="dxa"/>
            <w:tcBorders>
              <w:top w:val="threeDEngrave" w:sz="6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120" w:after="0"/>
              <w:ind w:left="1247" w:hanging="1247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: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  <w:tc>
          <w:tcPr>
            <w:tcW w:w="6929" w:type="dxa"/>
            <w:tcBorders>
              <w:top w:val="threeDEngrave" w:sz="6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120" w:after="0"/>
              <w:ind w:left="1247" w:hanging="124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: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10" w:type="dxa"/>
            <w:tcBorders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929" w:type="dxa"/>
            <w:tcBorders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240" w:after="0"/>
              <w:ind w:left="29" w:hanging="29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ของก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ุ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ตัวอย่างที่ใช้ไม่ต่ำกว่า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สำเร็จการศึกษาในแต่ละระดั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ที่แสดงถึงคุณภาพบัณฑิตในด้านต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ๆ ตามกรอบมาตรฐานคุณวุฒิระดับอุดมศึกษา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แห่งชาติ ที่สถาบันอุดมศึกษาเป็นผู้ดำเนินการรวบรวมข้อมูลเอง </w:t>
            </w:r>
            <w:r>
              <w:rPr>
                <w:rFonts w:ascii="TH SarabunPSK" w:hAnsi="TH SarabunPSK" w:cs="TH SarabunPSK"/>
                <w:b/>
                <w:b/>
                <w:bCs/>
                <w:spacing w:val="-2"/>
                <w:sz w:val="32"/>
                <w:sz w:val="32"/>
                <w:szCs w:val="32"/>
              </w:rPr>
              <w:t>โดยใช้แบบสอบถามที่กำหนดโดย สมศ</w:t>
            </w:r>
            <w:r>
              <w:rPr>
                <w:rFonts w:cs="TH SarabunPSK" w:ascii="TH SarabunPSK" w:hAnsi="TH SarabunPSK"/>
                <w:b/>
                <w:bCs/>
                <w:spacing w:val="-2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รือรวบรวมข้อมูลโดยหน่วยงานกลางที่ สม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อบหมาย</w:t>
            </w:r>
          </w:p>
        </w:tc>
        <w:tc>
          <w:tcPr>
            <w:tcW w:w="6929" w:type="dxa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240" w:after="0"/>
              <w:ind w:left="29" w:hanging="29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นาดของก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ุ่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ตัวอย่างที่ใช้ไม่ต่ำกว่า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 </w:t>
            </w:r>
          </w:p>
          <w:p>
            <w:pPr>
              <w:pStyle w:val="Normal"/>
              <w:spacing w:lineRule="exact" w:line="360" w:before="0" w:after="0"/>
              <w:ind w:left="25"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br/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ที่ประเมินในกลุ่มแรก ใน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5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ข้อมูลการสำรวจความพึงพอใจของสถาบันในปีการ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่าสุดที่สถาบันเก็บรวบรวมข้อมูล โดยขอให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รายงานระเบียบวิธีการดำเนินการ ที่มาของข้อมูล การเก็บรวบรวมข้อมูล และประชากรที่ใช้</w:t>
            </w:r>
          </w:p>
          <w:p>
            <w:pPr>
              <w:pStyle w:val="Normal"/>
              <w:spacing w:lineRule="exact" w:line="360" w:before="0" w:after="0"/>
              <w:ind w:left="25" w:firstLine="7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10" w:type="dxa"/>
            <w:tcBorders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6929" w:type="dxa"/>
            <w:tcBorders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1247" w:hanging="1247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 :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งานของผู้สำเร็จการศึกษาระดับปริญญาโทที่ได้รับการตีพิมพ์หรือเผยแพร่</w:t>
            </w:r>
          </w:p>
        </w:tc>
        <w:tc>
          <w:tcPr>
            <w:tcW w:w="6929" w:type="dxa"/>
            <w:tcBorders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1247" w:hanging="1247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 :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งานของผู้สำเร็จการศึกษาระดับปริญญาโทที่ได้รับการตีพิมพ์หรือเผยแพร่</w:t>
            </w:r>
          </w:p>
        </w:tc>
      </w:tr>
      <w:tr>
        <w:trPr/>
        <w:tc>
          <w:tcPr>
            <w:tcW w:w="1010" w:type="dxa"/>
            <w:tcBorders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29" w:type="dxa"/>
            <w:tcBorders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เกณฑ์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spacing w:lineRule="exact" w:line="360" w:before="0" w:after="0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ระดับคุณภาพบทความวิจัยที่ตีพิมพ์ ดังนี้</w:t>
            </w:r>
          </w:p>
          <w:tbl>
            <w:tblPr>
              <w:tblW w:w="6374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5339"/>
            </w:tblGrid>
            <w:tr>
              <w:trPr>
                <w:tblHeader w:val="true"/>
                <w:cantSplit w:val="true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360" w:before="0" w:after="0"/>
                    <w:ind w:left="-45" w:right="-108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30"/>
                      <w:sz w:val="30"/>
                      <w:szCs w:val="30"/>
                    </w:rPr>
                    <w:t>ค่าน้ำหนัก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ะดับคุณภาพงานวิจัย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125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ีการตีพิมพ์ในรายงานสืบเนื่องจากการประชุมวิชาการระดับชาติ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25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การตีพิมพ์ในรายงานสืบเนื่องจากการประชุมวิชาการระดับนานาชาติ หรือมีการตีพิมพ์ในวารสารวิชาการระดับชาติที่ปรากฎในฐานข้อมูล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TC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eastAsia="TH SarabunPSK" w:cs="TH SarabunPSK" w:ascii="TH SarabunPSK" w:hAnsi="TH SarabunPSK"/>
                      <w:sz w:val="30"/>
                      <w:szCs w:val="30"/>
                    </w:rPr>
                    <w:t>0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50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ีการตีพิมพ์ในวารสารวิชาการระดับชาติที่มีชื่อปรากฏอยู่ในประกาศขอ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สมศ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</w:t>
                  </w:r>
                </w:p>
              </w:tc>
            </w:tr>
            <w:tr>
              <w:trPr>
                <w:trHeight w:val="1412" w:hRule="atLeast"/>
                <w:cantSplit w:val="true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20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75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SJR (SCImago Journal Rank: </w:t>
                  </w:r>
                  <w:hyperlink r:id="rId2">
                    <w:r>
                      <w:rPr>
                        <w:rStyle w:val="InternetLink"/>
                        <w:rFonts w:cs="TH SarabunPSK" w:ascii="TH SarabunPSK" w:hAnsi="TH SarabunPSK"/>
                        <w:sz w:val="30"/>
                        <w:szCs w:val="30"/>
                      </w:rPr>
                      <w:t>www.scimagojr.com</w:t>
                    </w:r>
                  </w:hyperlink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โดยวารสารนั้นถูกจัดอยู่ในควอไทล์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หรือ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4 (Q3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หรือ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Q4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ในปีล่าสุด ใ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subject category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ที่ตีพิมพ์ หรือมีการตีพิมพ์ในวารสารวิชาการระดับนานาชาติที่มีชื่อปรากฏอยู่ในประกาศของ สมศ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20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00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rPr/>
                  </w:pP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 xml:space="preserve">มีการตีพิมพ์ในวารสารวิชาการระดับนานาชาติที่ปรากฏในฐานข้อมูลการจัดอันดับวารสาร </w:t>
                  </w:r>
                  <w:r>
                    <w:rPr>
                      <w:rFonts w:cs="TH SarabunPSK" w:ascii="TH SarabunPSK" w:hAnsi="TH SarabunPSK"/>
                      <w:spacing w:val="-8"/>
                      <w:sz w:val="30"/>
                      <w:szCs w:val="30"/>
                    </w:rPr>
                    <w:t xml:space="preserve">SJR (SCImago Journal Rank: </w:t>
                  </w:r>
                  <w:hyperlink r:id="rId3">
                    <w:r>
                      <w:rPr>
                        <w:rStyle w:val="InternetLink"/>
                        <w:rFonts w:cs="TH SarabunPSK" w:ascii="TH SarabunPSK" w:hAnsi="TH SarabunPSK"/>
                        <w:spacing w:val="-8"/>
                        <w:sz w:val="30"/>
                        <w:szCs w:val="30"/>
                      </w:rPr>
                      <w:t>www.scimagojr.com</w:t>
                    </w:r>
                  </w:hyperlink>
                  <w:r>
                    <w:rPr>
                      <w:rFonts w:cs="TH SarabunPSK" w:ascii="TH SarabunPSK" w:hAnsi="TH SarabunPSK"/>
                      <w:spacing w:val="-8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pacing w:val="-8"/>
                      <w:sz w:val="30"/>
                      <w:sz w:val="30"/>
                      <w:szCs w:val="30"/>
                    </w:rPr>
                    <w:t>โดยวารสารนั้นถูกจัดอยู่ในควอไทล์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>ที่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pacing w:val="-6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 xml:space="preserve">หรือ </w:t>
                  </w:r>
                  <w:r>
                    <w:rPr>
                      <w:rFonts w:cs="TH SarabunPSK" w:ascii="TH SarabunPSK" w:hAnsi="TH SarabunPSK"/>
                      <w:spacing w:val="-6"/>
                      <w:sz w:val="30"/>
                      <w:szCs w:val="30"/>
                    </w:rPr>
                    <w:t xml:space="preserve">2 (Q1 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 xml:space="preserve">หรือ </w:t>
                  </w:r>
                  <w:r>
                    <w:rPr>
                      <w:rFonts w:cs="TH SarabunPSK" w:ascii="TH SarabunPSK" w:hAnsi="TH SarabunPSK"/>
                      <w:spacing w:val="-6"/>
                      <w:sz w:val="30"/>
                      <w:szCs w:val="30"/>
                    </w:rPr>
                    <w:t xml:space="preserve">Q2) 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 xml:space="preserve">ในปีล่าสุด ใน </w:t>
                  </w:r>
                  <w:r>
                    <w:rPr>
                      <w:rFonts w:cs="TH SarabunPSK" w:ascii="TH SarabunPSK" w:hAnsi="TH SarabunPSK"/>
                      <w:spacing w:val="-6"/>
                      <w:sz w:val="30"/>
                      <w:szCs w:val="30"/>
                    </w:rPr>
                    <w:t xml:space="preserve">subject category </w:t>
                  </w:r>
                  <w:r>
                    <w:rPr>
                      <w:rFonts w:ascii="TH SarabunPSK" w:hAnsi="TH SarabunPSK" w:cs="TH SarabunPSK"/>
                      <w:spacing w:val="-6"/>
                      <w:sz w:val="30"/>
                      <w:sz w:val="30"/>
                      <w:szCs w:val="30"/>
                    </w:rPr>
                    <w:t xml:space="preserve">ที่ตีพิมพ์ หรือมีการตีพิมพ์ในวารสารวิชาการระดับนานาชาติที่ปรากฏในฐานข้อมูลสากล </w:t>
                  </w:r>
                  <w:r>
                    <w:rPr>
                      <w:rFonts w:cs="TH SarabunPSK" w:ascii="TH SarabunPSK" w:hAnsi="TH SarabunPSK"/>
                      <w:spacing w:val="-6"/>
                      <w:sz w:val="30"/>
                      <w:szCs w:val="30"/>
                    </w:rPr>
                    <w:t>ISI</w:t>
                  </w:r>
                </w:p>
              </w:tc>
            </w:tr>
          </w:tbl>
          <w:p>
            <w:pPr>
              <w:pStyle w:val="ListParagraph"/>
              <w:spacing w:lineRule="exact" w:line="360" w:before="0" w:after="0"/>
              <w:ind w:left="0" w:hanging="0"/>
              <w:contextualSpacing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929" w:type="dxa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เกณฑ์การประเมิน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</w:p>
          <w:p>
            <w:pPr>
              <w:pStyle w:val="Normal"/>
              <w:spacing w:lineRule="exact" w:line="360" w:before="0" w:after="0"/>
              <w:rPr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ระดับคุณภาพบทความวิจัยที่ตีพิมพ์ ดังนี้</w:t>
            </w:r>
          </w:p>
          <w:tbl>
            <w:tblPr>
              <w:tblW w:w="6353" w:type="dxa"/>
              <w:jc w:val="left"/>
              <w:tblInd w:w="2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5220"/>
            </w:tblGrid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30"/>
                      <w:sz w:val="30"/>
                      <w:szCs w:val="30"/>
                    </w:rPr>
                    <w:t>ค่าน้ำหนัก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ะดับคุณภาพงานวิจัย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25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ีการตีพิมพ์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เผยแพร่ในลักษณะใดลักษณะหนึ่ง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การตึพิมพ์ในรายงานสืบเนื่องจากการประชุมวิชาการระดับชาติ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proceeding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ที่ได้รับการยอมรับในสาขา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75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ีการตีพิมพ์ในรายงานสืบเนื่อ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จากการประชุมวิชาการระดับนานาชาติ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proceeding) 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หรือมีการตีพิมพ์ในวารสารวิชาการระดับชาติที่ปรากฎในฐานข้อมูล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TCI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หรือวารสารวิชาการระดับชาติที่ได้รับการยอมรับในสาขา</w:t>
                  </w:r>
                </w:p>
              </w:tc>
            </w:tr>
            <w:tr>
              <w:trPr/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0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 w:before="0" w:after="0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การตีพิมพ์ในวารสารวิชาการระดับนานาชาติ ที่ได้รับการยอมรับในสาขา หรือในระดับสากล เช่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ISI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หรือ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Scopus</w:t>
                  </w:r>
                </w:p>
              </w:tc>
            </w:tr>
          </w:tbl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60" w:before="0" w:after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010" w:type="dxa"/>
            <w:tcBorders>
              <w:top w:val="threeDEngrave" w:sz="6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  <w:tc>
          <w:tcPr>
            <w:tcW w:w="6929" w:type="dxa"/>
            <w:tcBorders>
              <w:top w:val="threeDEngrave" w:sz="6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1247" w:hanging="1247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  <w:tab/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ฏิบัติตามบทบาทหน้าที่ของสภ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บั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6929" w:type="dxa"/>
            <w:tcBorders>
              <w:top w:val="threeDEngrave" w:sz="6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1247" w:hanging="1247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  <w:tab/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ฏิบัติตามบทบาทหน้าที่ของสภ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บั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10" w:type="dxa"/>
            <w:tcBorders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20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ระดับคณะไม่ต้องประเมิน</w:t>
            </w:r>
          </w:p>
        </w:tc>
        <w:tc>
          <w:tcPr>
            <w:tcW w:w="6929" w:type="dxa"/>
            <w:tcBorders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ป็นการประเมินในระดับสถาบั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คณะไม่ต้องประเมิน</w:t>
            </w:r>
          </w:p>
        </w:tc>
      </w:tr>
      <w:tr>
        <w:trPr>
          <w:trHeight w:val="422" w:hRule="atLeast"/>
        </w:trPr>
        <w:tc>
          <w:tcPr>
            <w:tcW w:w="1010" w:type="dxa"/>
            <w:tcBorders>
              <w:top w:val="single" w:sz="4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พัฒนาคณาจารย์</w:t>
            </w:r>
          </w:p>
        </w:tc>
        <w:tc>
          <w:tcPr>
            <w:tcW w:w="6929" w:type="dxa"/>
            <w:tcBorders>
              <w:top w:val="single" w:sz="4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พัฒนาคณาจารย์</w:t>
            </w:r>
          </w:p>
        </w:tc>
      </w:tr>
      <w:tr>
        <w:trPr>
          <w:trHeight w:val="1503" w:hRule="atLeast"/>
        </w:trPr>
        <w:tc>
          <w:tcPr>
            <w:tcW w:w="1010" w:type="dxa"/>
            <w:tcBorders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20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</w:tc>
        <w:tc>
          <w:tcPr>
            <w:tcW w:w="6929" w:type="dxa"/>
            <w:tcBorders>
              <w:left w:val="threeDEngrave" w:sz="6" w:space="0" w:color="000000"/>
              <w:bottom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ารคิดคะแนนกรณีสาขาวิชา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วิชาชีพ</w:t>
            </w:r>
          </w:p>
          <w:p>
            <w:pPr>
              <w:pStyle w:val="Normal"/>
              <w:spacing w:lineRule="exact" w:line="360" w:before="0" w:after="0"/>
              <w:ind w:firstLine="5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วุฒิคณาจารย์กรณีสาขาวิชา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ชาชีพ ให้รับรองการเทียบเท่าตามหลักเกณฑ์ของ สก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กรณีสายวิชาชีพให้เทียบปริญญาสูงสุดตามเกณฑ์ ก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2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จากการสอบถาม สกอ</w:t>
            </w:r>
            <w:r>
              <w:rPr>
                <w:rFonts w:cs="TH SarabunPSK" w:ascii="TH SarabunPSK" w:hAnsi="TH SarabunPSK"/>
                <w:color w:val="000000"/>
                <w:spacing w:val="-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2"/>
                <w:sz w:val="32"/>
                <w:sz w:val="32"/>
                <w:szCs w:val="32"/>
              </w:rPr>
              <w:t>คำอธิบายข้างต้น หมายถึง คุณวุฒิปริญญาเอ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พิจารณาจากระดับคุณวุฒิที่ได้รับหรือเทียบเท่าตามหลักเกณฑ์การพิจารณาคุณวุฒิของกระทรวงศึกษาธิการ และอาจใช้คุณวุฒิอื่นแทนคุณวุฒิปริญญาเอกได้ สำหรับกรณีที่บางสาขาวิชาชีพมีคุณวุฒิอื่นที่เหมาะสม ทั้งนี้ ต้องได้รับความเห็นชอบจากคณะกรรมการการอุดมศึกษา เช่น การได้รับอนุบัต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ุฒิบัตร ของเฉพาะแพทยศาสตร์เท่านั้น ให้เทียบเท่าได้กับคุณวุฒิปริญญาเอก 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>: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พัฒนาตามอัตลักษณ์ของสถาบั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.1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บริหารสถาบันให้เกิดอัตลักษณ์</w:t>
            </w:r>
          </w:p>
        </w:tc>
        <w:tc>
          <w:tcPr>
            <w:tcW w:w="6929" w:type="dxa"/>
            <w:tcBorders>
              <w:top w:val="single" w:sz="4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>: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บริหารสถาบันให้เกิดอัตลักษณ์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.1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บริหารสถาบันให้เกิดอัตลักษณ์</w:t>
            </w:r>
          </w:p>
        </w:tc>
      </w:tr>
      <w:tr>
        <w:trPr>
          <w:trHeight w:val="1305" w:hRule="atLeast"/>
        </w:trPr>
        <w:tc>
          <w:tcPr>
            <w:tcW w:w="1010" w:type="dxa"/>
            <w:tcBorders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29" w:type="dxa"/>
            <w:tcBorders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ระดับคณะไม่ต้องประเมิน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</w:p>
        </w:tc>
        <w:tc>
          <w:tcPr>
            <w:tcW w:w="6929" w:type="dxa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120" w:after="0"/>
              <w:ind w:firstLine="593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ณะจะดำเนินการแยกหรือดำเนินการร่วมกับสถาบันก็ได้</w:t>
            </w:r>
          </w:p>
          <w:p>
            <w:pPr>
              <w:pStyle w:val="Normal"/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ลักษณ์ โดยความเห็นชอบจากสถาบัน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ากการสอบถาม สม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คิดคะแนนตัวบ่งชี้นี้ จะล้อตาม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10" w:type="dxa"/>
            <w:tcBorders>
              <w:top w:val="threeDEngrave" w:sz="6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6929" w:type="dxa"/>
            <w:tcBorders>
              <w:top w:val="threeDEngrave" w:sz="6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.2 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พัฒนาบัณฑิตตามอัตลักษณ์</w:t>
            </w:r>
          </w:p>
        </w:tc>
        <w:tc>
          <w:tcPr>
            <w:tcW w:w="6929" w:type="dxa"/>
            <w:tcBorders>
              <w:top w:val="threeDEngrave" w:sz="6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.2 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พัฒนาบัณฑิตตามอัตลักษณ์</w:t>
            </w:r>
          </w:p>
        </w:tc>
      </w:tr>
      <w:tr>
        <w:trPr>
          <w:trHeight w:val="1368" w:hRule="atLeast"/>
        </w:trPr>
        <w:tc>
          <w:tcPr>
            <w:tcW w:w="1010" w:type="dxa"/>
            <w:tcBorders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29" w:type="dxa"/>
            <w:tcBorders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12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29" w:type="dxa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120" w:after="0"/>
              <w:ind w:firstLine="59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ณะจะดำเนินการแยกหรือดำเนินการร่วมกับสถาบันก็ได้</w:t>
            </w:r>
          </w:p>
          <w:p>
            <w:pPr>
              <w:pStyle w:val="Normal"/>
              <w:spacing w:lineRule="exact" w:line="360" w:before="12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บ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ลักษณ์ โดยความเห็นชอบจากสภาสถาบัน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ากการสอบถาม สม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การคิดคะแนนตัวบ่งชี้นี้ จะล้อตาม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 w:before="12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010" w:type="dxa"/>
            <w:tcBorders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6</w:t>
            </w:r>
          </w:p>
        </w:tc>
        <w:tc>
          <w:tcPr>
            <w:tcW w:w="6929" w:type="dxa"/>
            <w:tcBorders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exact" w:line="360" w:before="0" w:after="0"/>
              <w:ind w:left="1402" w:hanging="1402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  <w:tab/>
              <w:t xml:space="preserve">: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</w:tc>
        <w:tc>
          <w:tcPr>
            <w:tcW w:w="6929" w:type="dxa"/>
            <w:tcBorders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exact" w:line="360" w:before="0" w:after="0"/>
              <w:ind w:left="1402" w:hanging="1402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  <w:tab/>
              <w:t xml:space="preserve">: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พัฒนาตามจุดเน้นและจุดเด่นที่ส่งผลสะท้อนเป็นเอกลักษณ์ของสถาบัน</w:t>
            </w:r>
          </w:p>
        </w:tc>
      </w:tr>
      <w:tr>
        <w:trPr/>
        <w:tc>
          <w:tcPr>
            <w:tcW w:w="1010" w:type="dxa"/>
            <w:tcBorders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29" w:type="dxa"/>
            <w:tcBorders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60" w:after="20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ระดับคณะจะประเมินตัวบ่งชี้นี้หรือไม่ก็ได้ หากจะประเมินต้องเป็นเอกลักษณ์ของคณะ โดยความเห็นชอบของสภาสถาบัน</w:t>
            </w:r>
          </w:p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929" w:type="dxa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60" w:before="0" w:after="0"/>
              <w:ind w:firstLine="59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อกลักษณ์ของคณะอาจเหมือน หรือแตกต่าง หรือส่งผลกับเอกลักษณ์ของสถาบันก็ได้ ทั้งนี้ต้องผ่านความเห็นชอบจากสภาสถาบัน</w:t>
            </w:r>
          </w:p>
          <w:p>
            <w:pPr>
              <w:pStyle w:val="Normal"/>
              <w:spacing w:lineRule="exact" w:line="360" w:before="0" w:after="0"/>
              <w:ind w:firstLine="593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ณะจะดำเนินการแยกหรือดำเนินการร่วมกับสถาบันก็ได้</w:t>
            </w:r>
          </w:p>
          <w:p>
            <w:pPr>
              <w:pStyle w:val="Normal"/>
              <w:spacing w:lineRule="exact" w:line="36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ารคิดคะแน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0"/>
              <w:ind w:left="360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ณีที่คณะกำหนดเอกลักษณ์เหมือนกับสถาบันและมีส่วนร่วมในการดำเนินการ ผลการประเมินจะพิจารณาข้อมูลในระดับสถาบัน โดยคณะที่มีส่วนร่วมให้ใช้คะแนนเดียวกับสถาบั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0"/>
              <w:ind w:left="360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ณีที่คณะกำหนดเอกลักษณ์ไม่เหมือนกับสถาบัน ผลการประเมินจะพิจารณาในระดับคณะด้วย</w:t>
            </w:r>
          </w:p>
          <w:p>
            <w:pPr>
              <w:pStyle w:val="Normal"/>
              <w:spacing w:lineRule="exact" w:line="360" w:before="0" w:after="0"/>
              <w:ind w:left="36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 w:before="0" w:after="0"/>
              <w:ind w:left="36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 w:before="0" w:after="0"/>
              <w:ind w:left="36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60" w:before="0" w:after="0"/>
              <w:ind w:left="36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48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exact" w:line="340" w:before="0" w:after="0"/>
              <w:ind w:left="1402" w:hanging="1402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ชี้นำ ป้องกัน หรือแก้ปัญหาของสังคมในด้านต่า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ๆ</w:t>
            </w:r>
          </w:p>
        </w:tc>
        <w:tc>
          <w:tcPr>
            <w:tcW w:w="6929" w:type="dxa"/>
            <w:tcBorders>
              <w:top w:val="single" w:sz="4" w:space="0" w:color="000000"/>
              <w:left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exact" w:line="340" w:before="0" w:after="0"/>
              <w:ind w:left="1402" w:hanging="1402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 xml:space="preserve">: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ชี้นำ ป้องกัน หรือแก้ปัญหาของสังคมในด้านต่า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ๆ</w:t>
            </w:r>
          </w:p>
        </w:tc>
      </w:tr>
      <w:tr>
        <w:trPr/>
        <w:tc>
          <w:tcPr>
            <w:tcW w:w="1010" w:type="dxa"/>
            <w:tcBorders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929" w:type="dxa"/>
            <w:tcBorders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2" w:leader="none"/>
                <w:tab w:val="left" w:pos="2160" w:leader="none"/>
                <w:tab w:val="left" w:pos="2880" w:leader="none"/>
              </w:tabs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วบ่งชี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.1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การชี้นำ ป้องกัน หรือแก้ปัญหาของสังคมในประเด็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               </w:t>
            </w:r>
          </w:p>
          <w:p>
            <w:pPr>
              <w:pStyle w:val="Normal"/>
              <w:tabs>
                <w:tab w:val="clear" w:pos="720"/>
                <w:tab w:val="left" w:pos="1132" w:leader="none"/>
                <w:tab w:val="left" w:pos="2160" w:leader="none"/>
                <w:tab w:val="left" w:pos="2880" w:leader="none"/>
              </w:tabs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ในสถาบัน</w:t>
            </w:r>
          </w:p>
          <w:p>
            <w:pPr>
              <w:pStyle w:val="Normal"/>
              <w:tabs>
                <w:tab w:val="clear" w:pos="720"/>
                <w:tab w:val="left" w:pos="1132" w:leader="none"/>
                <w:tab w:val="left" w:pos="2160" w:leader="none"/>
                <w:tab w:val="left" w:pos="2880" w:leader="none"/>
              </w:tabs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วบ่งชี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8.2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การชี้นำ ป้องกัน หรือแก้ปัญหาของสังคมในประเด็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   </w:t>
            </w:r>
          </w:p>
          <w:p>
            <w:pPr>
              <w:pStyle w:val="Normal"/>
              <w:tabs>
                <w:tab w:val="clear" w:pos="720"/>
                <w:tab w:val="left" w:pos="1132" w:leader="none"/>
                <w:tab w:val="left" w:pos="2160" w:leader="none"/>
                <w:tab w:val="left" w:pos="2880" w:leader="none"/>
              </w:tabs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ยนอกสถาบ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 w:before="60" w:after="20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ระดับคณะจะประเมินตัวบ่งชี้นี้หรือไม่ก็ได้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pacing w:lineRule="exact" w:line="340" w:before="12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pacing w:lineRule="exact" w:line="340" w:before="12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ำเนินงานตามวงจรคุณภาพ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PDCA) 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รลุเป้าหมายตามแผ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ต่ำ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40" w:before="0" w:after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ประโยชน์และสร้างคุณค่าต่อสถาบัน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40" w:before="0" w:after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ผลกระทบที่เกิดประโยชน์และสร้างคุณค่าต่อชุมชนหรือสังคม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exact" w:line="3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.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รับการยกย่องระดับชาติ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นานาชาติ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120" w:after="200"/>
              <w:ind w:right="-18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  <w:tab/>
            </w:r>
          </w:p>
          <w:tbl>
            <w:tblPr>
              <w:tblW w:w="5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4"/>
              <w:gridCol w:w="1004"/>
              <w:gridCol w:w="1080"/>
              <w:gridCol w:w="1080"/>
              <w:gridCol w:w="1080"/>
            </w:tblGrid>
            <w:tr>
              <w:trPr>
                <w:trHeight w:val="431" w:hRule="atLeast"/>
              </w:trPr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>1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pacing w:val="-4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pacing w:val="-4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pacing w:val="-4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pacing w:val="-4"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pacing w:val="-4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</w:tr>
          </w:tbl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29" w:type="dxa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spacing w:lineRule="exact" w:line="340" w:before="0" w:after="0"/>
              <w:ind w:firstLine="595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ตรการส่งเสริมของคณะอาจเหมือน หรือแตกต่าง หรือส่งผลกับมาตรการส่งเสริมของสถาบันก็ได้ ทั้งนี้ต้องผ่านความเห็นชอบจากสภาสถาบัน</w:t>
            </w:r>
          </w:p>
          <w:p>
            <w:pPr>
              <w:pStyle w:val="Normal"/>
              <w:spacing w:lineRule="exact" w:line="340" w:before="0" w:after="0"/>
              <w:ind w:firstLine="59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ณะจะดำเนินการแยกหรือดำเนินการร่วมกับสถาบันก็ได้</w:t>
            </w:r>
          </w:p>
          <w:p>
            <w:pPr>
              <w:pStyle w:val="Normal"/>
              <w:spacing w:lineRule="exact" w:line="240" w:before="0" w:after="0"/>
              <w:ind w:firstLine="59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3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7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pacing w:val="-7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pacing w:val="-7"/>
                <w:sz w:val="32"/>
                <w:sz w:val="32"/>
                <w:szCs w:val="32"/>
              </w:rPr>
              <w:t>จากการสอบถาม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pacing w:val="-7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pacing w:val="-7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pacing w:val="-7"/>
                <w:sz w:val="32"/>
                <w:sz w:val="32"/>
                <w:szCs w:val="32"/>
              </w:rPr>
              <w:t>เนื่องจากตัวบ่งชี้นี้มีการปรับใหม่ให้สำนักวิชาต้อง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ดำเนินการ ดังนั้นมหาวิทยาลัยที่ต้องประเมินในรอบแรก หากสำนักวิชามีการดำเนินการแยกกับสถาบัน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อนุโลมให้สำนักวิชาดำเนินการในตัวบ่งชี้นี้โดยไม่ต้องผ่านความเห็นชอบจากสภามหาวิทยาลัยได้ โดย สมศ</w:t>
            </w:r>
            <w:r>
              <w:rPr>
                <w:rFonts w:cs="TH SarabunPSK" w:ascii="TH SarabunPSK" w:hAnsi="TH SarabunPSK"/>
                <w:b/>
                <w:bCs/>
                <w:i/>
                <w:i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color w:val="000000"/>
                <w:sz w:val="32"/>
                <w:sz w:val="32"/>
                <w:szCs w:val="32"/>
              </w:rPr>
              <w:t>ได้แจ้งให้กรรมการประเมินฯ รับทราบแล้ว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ารคิดคะแน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 w:before="0" w:after="0"/>
              <w:ind w:left="360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ณีที่คณะมีการดำเนินงานในประเด็นเดียวกับสถาบันและมีส่วนร่วมในการดำเนินการ ผลการประเมินจะพิจารณาข้อมูลในระดับสถาบัน โดยคณะที่มีส่วนร่วมให้ใช้คะแนนเดียวกับสถาบั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 w:before="0" w:after="0"/>
              <w:ind w:left="360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ณีที่คณะมีการดำเนินงานในประเด็นที่ต่างจากสถาบัน ผลการประเมินจะพิจารณาในระดับคณะด้วย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2880" w:leader="none"/>
              </w:tabs>
              <w:spacing w:lineRule="exact" w:line="340" w:before="12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ประเด็นการพิจารณ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หมือนเดิม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 w:before="120" w:after="200"/>
              <w:ind w:right="-18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เกณฑ์กา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ให้คะแน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  <w:tab/>
            </w:r>
          </w:p>
          <w:tbl>
            <w:tblPr>
              <w:tblW w:w="52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4"/>
              <w:gridCol w:w="1004"/>
              <w:gridCol w:w="1080"/>
              <w:gridCol w:w="1080"/>
              <w:gridCol w:w="1080"/>
            </w:tblGrid>
            <w:tr>
              <w:trPr>
                <w:trHeight w:val="431" w:hRule="atLeast"/>
              </w:trPr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>1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  <w:t>-</w:t>
                  </w:r>
                </w:p>
              </w:tc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  <w:t xml:space="preserve">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 w:val="30"/>
                      <w:szCs w:val="30"/>
                    </w:rPr>
                    <w:t>ปฏิบัติได้</w:t>
                  </w:r>
                </w:p>
                <w:p>
                  <w:pPr>
                    <w:pStyle w:val="Normal"/>
                    <w:spacing w:lineRule="exact" w:line="3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pacing w:val="-4"/>
                      <w:sz w:val="30"/>
                      <w:szCs w:val="30"/>
                    </w:rPr>
                    <w:t xml:space="preserve">4-5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pacing w:val="-4"/>
                      <w:sz w:val="30"/>
                      <w:sz w:val="30"/>
                      <w:szCs w:val="30"/>
                    </w:rPr>
                    <w:t>ข้อ</w:t>
                  </w:r>
                </w:p>
              </w:tc>
            </w:tr>
          </w:tbl>
          <w:p>
            <w:pPr>
              <w:pStyle w:val="Normal"/>
              <w:spacing w:lineRule="exact" w:line="3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หรับ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ถาบันสามารถดำเนินการได้ทั้งภายในแล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ภายนอกสถาบัน แต่ต้องดำเนินการอย่างน้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ด็น</w:t>
            </w:r>
          </w:p>
        </w:tc>
      </w:tr>
      <w:tr>
        <w:trPr/>
        <w:tc>
          <w:tcPr>
            <w:tcW w:w="1010" w:type="dxa"/>
            <w:tcBorders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51</w:t>
            </w:r>
          </w:p>
        </w:tc>
        <w:tc>
          <w:tcPr>
            <w:tcW w:w="6929" w:type="dxa"/>
            <w:tcBorders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 w:before="0" w:after="0"/>
              <w:ind w:left="322" w:hanging="322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รับรองมาตรฐานคุณภาพในระดับสถาบัน</w:t>
            </w:r>
          </w:p>
          <w:p>
            <w:pPr>
              <w:pStyle w:val="Normal"/>
              <w:spacing w:lineRule="exact" w:line="360" w:before="0" w:after="0"/>
              <w:ind w:left="32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ถาบันจะได้การรับรองเมื่อ</w:t>
            </w:r>
          </w:p>
          <w:p>
            <w:pPr>
              <w:pStyle w:val="Normal"/>
              <w:spacing w:lineRule="exact" w:line="360" w:before="0" w:after="0"/>
              <w:ind w:left="322" w:hanging="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ประเมินระดับสถาบันได้คะแนนเฉลี่ยเป็นไปตามเกณฑ์มาตรฐาน และ</w:t>
            </w:r>
          </w:p>
          <w:p>
            <w:pPr>
              <w:pStyle w:val="Normal"/>
              <w:spacing w:lineRule="exact" w:line="360" w:before="0" w:after="0"/>
              <w:ind w:left="682" w:hanging="360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ะแนนผลการประเมินระดับคณะหรือหน่วยงานเทียบเท่าเป็นไปตามเงื่อนไปดังนี้</w:t>
            </w:r>
          </w:p>
          <w:p>
            <w:pPr>
              <w:pStyle w:val="Normal"/>
              <w:spacing w:lineRule="exact" w:line="360" w:before="0" w:after="0"/>
              <w:ind w:left="1222" w:hanging="540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บันที่มี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ณะ ทุกคณะต้องเป็นไปตามเกณฑ์มาตรฐาน </w:t>
            </w:r>
          </w:p>
          <w:p>
            <w:pPr>
              <w:pStyle w:val="Normal"/>
              <w:spacing w:lineRule="exact" w:line="360" w:before="0" w:after="0"/>
              <w:ind w:left="1222" w:hanging="540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ถาบันที่มี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ณะ มีคณะที่ไม่เป็นไปตามเกณฑ์มาตรฐาน ได้เพีย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ณะ</w:t>
            </w:r>
          </w:p>
          <w:p>
            <w:pPr>
              <w:pStyle w:val="Normal"/>
              <w:spacing w:lineRule="exact" w:line="360" w:before="0" w:after="0"/>
              <w:ind w:left="1222" w:hanging="54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 xml:space="preserve">สถาบันที่มีคณะ หรือหน่วยงานเทียบเท่าจำนวนตั้งแต่ </w:t>
            </w:r>
            <w:r>
              <w:rPr>
                <w:rFonts w:cs="TH SarabunPSK" w:ascii="TH SarabunPSK" w:hAnsi="TH SarabunPSK"/>
                <w:color w:val="000000"/>
                <w:spacing w:val="-7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color w:val="000000"/>
                <w:spacing w:val="-7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คณะขึ้นไ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 xml:space="preserve">มีคณะ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เป็นไปตามเกณฑ์มาตรฐาน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 xml:space="preserve">ไม่ต่ำกว่าร้อยละ </w:t>
            </w:r>
            <w:r>
              <w:rPr>
                <w:rFonts w:cs="TH SarabunPSK" w:ascii="TH SarabunPSK" w:hAnsi="TH SarabunPSK"/>
                <w:color w:val="000000"/>
                <w:spacing w:val="-7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cs="TH SarabunPSK"/>
                <w:color w:val="000000"/>
                <w:spacing w:val="-7"/>
                <w:sz w:val="32"/>
                <w:sz w:val="32"/>
                <w:szCs w:val="32"/>
              </w:rPr>
              <w:t>ของจำนวนคณะทั้งหมด</w:t>
            </w:r>
          </w:p>
        </w:tc>
        <w:tc>
          <w:tcPr>
            <w:tcW w:w="6929" w:type="dxa"/>
            <w:tcBorders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left" w:pos="2760" w:leader="none"/>
              </w:tabs>
              <w:spacing w:lineRule="exact" w:line="36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การรับรองมาตรฐา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 w:before="0" w:after="0"/>
              <w:ind w:left="360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แยกการรับรองระดับคณะ และระดับสถาบัน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 w:before="0" w:after="0"/>
              <w:ind w:left="360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ากสถาบันใดมีคณะไม่ได้รับการรับรอง ให้การรับรองสถาบันนั้นเป็นการรับรองแบบมีเงื่อนไ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 w:before="0" w:after="0"/>
              <w:ind w:left="360" w:hanging="36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>ผลการประเมินระดับสถาบันให้ใช้คะแนนเฉลี่ยของคณะมาพิจารณา</w:t>
            </w:r>
          </w:p>
          <w:p>
            <w:pPr>
              <w:pStyle w:val="Normal"/>
              <w:spacing w:lineRule="exact" w:line="36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ากการสอบถาม สม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ข้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มายถึ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 w:before="0" w:after="0"/>
              <w:ind w:left="404" w:hanging="40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รับรองระดับสถาบัน ให้พิจารณาคะแนนเฉลี่ยของสำนักวิชาด้วย คือ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0"/>
              <w:ind w:left="698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การประเมินได้คะแนนเฉลี่ย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-1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 แล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0"/>
              <w:ind w:left="698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การประเมินได้คะแนนเฉลี่ยภาพรวมทุกตัวบ่งชี้ 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 w:before="0" w:after="0"/>
              <w:ind w:left="404" w:hanging="40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การประเมินระดับสถาบัน คิดจากการนำข้อมู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Fact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สำนักวิชา ประมวลเป็นภาพระดับสถาบัน จากนั้นจึงนำมาเทียบกับเกณฑ์การประเมิน</w:t>
            </w:r>
          </w:p>
          <w:p>
            <w:pPr>
              <w:pStyle w:val="Normal"/>
              <w:spacing w:lineRule="exact" w:line="360" w:before="0" w:after="0"/>
              <w:ind w:left="360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ดยการรับรองระดับสถาบัน จะพิจารณาคะแนนเฉลี่ยของสถาบัน คื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 w:before="0" w:after="0"/>
              <w:ind w:left="764" w:hanging="30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การประเมินได้คะแนนเฉลี่ยตัวบ่งชี้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-1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 แล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 w:before="0" w:after="0"/>
              <w:ind w:left="764" w:hanging="304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การประเมินได้คะแนนเฉลี่ยภาพรวมทุกตัวบ่งชี้ ตั้งแต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ึ้นไป</w:t>
            </w:r>
          </w:p>
          <w:p>
            <w:pPr>
              <w:pStyle w:val="Normal"/>
              <w:spacing w:lineRule="exact" w:line="360" w:before="0" w:after="0"/>
              <w:ind w:left="720" w:hanging="0"/>
              <w:rPr>
                <w:rFonts w:ascii="TH SarabunPSK" w:hAnsi="TH SarabunPSK" w:cs="TH SarabunPSK"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exact" w:line="360" w:before="0" w:after="2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979" w:leader="none"/>
        <w:tab w:val="right" w:pos="13958" w:leader="none"/>
      </w:tabs>
      <w:spacing w:before="0" w:after="200"/>
      <w:rPr/>
    </w:pPr>
    <w:r>
      <w:rPr>
        <w:rFonts w:cs="TH SarabunPSK" w:ascii="TH SarabunPSK" w:hAnsi="TH SarabunPSK"/>
        <w:sz w:val="18"/>
        <w:szCs w:val="18"/>
      </w:rPr>
      <w:fldChar w:fldCharType="begin"/>
    </w:r>
    <w:r>
      <w:rPr>
        <w:sz w:val="18"/>
        <w:szCs w:val="18"/>
        <w:rFonts w:cs="TH SarabunPSK" w:ascii="TH SarabunPSK" w:hAnsi="TH SarabunPSK"/>
      </w:rPr>
      <w:instrText xml:space="preserve"> FILENAME \p </w:instrText>
    </w:r>
    <w:r>
      <w:rPr>
        <w:sz w:val="18"/>
        <w:szCs w:val="18"/>
        <w:rFonts w:cs="TH SarabunPSK" w:ascii="TH SarabunPSK" w:hAnsi="TH SarabunPSK"/>
      </w:rPr>
      <w:fldChar w:fldCharType="separate"/>
    </w:r>
    <w:r>
      <w:rPr>
        <w:sz w:val="18"/>
        <w:szCs w:val="18"/>
        <w:rFonts w:cs="TH SarabunPSK" w:ascii="TH SarabunPSK" w:hAnsi="TH SarabunPSK"/>
      </w:rPr>
      <w:t>/tmp/in/input.doc</w:t>
    </w:r>
    <w:r>
      <w:rPr>
        <w:sz w:val="18"/>
        <w:szCs w:val="18"/>
        <w:rFonts w:cs="TH SarabunPSK" w:ascii="TH SarabunPSK" w:hAnsi="TH SarabunPSK"/>
      </w:rPr>
      <w:fldChar w:fldCharType="end"/>
    </w:r>
    <w:r>
      <w:rPr>
        <w:rFonts w:cs="TH SarabunPSK" w:ascii="TH SarabunPSK" w:hAnsi="TH SarabunPSK"/>
      </w:rPr>
      <w:tab/>
    </w: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\* ARABIC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9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b/>
        <w:bCs/>
        <w:sz w:val="32"/>
        <w:szCs w:val="32"/>
      </w:rPr>
      <w:t>/6</w:t>
    </w:r>
    <w:r>
      <w:rPr>
        <w:rFonts w:cs="TH SarabunPSK" w:ascii="TH SarabunPSK" w:hAnsi="TH SarabunPSK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720"/>
        </w:tabs>
        <w:ind w:left="764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magojr.com/" TargetMode="External"/><Relationship Id="rId3" Type="http://schemas.openxmlformats.org/officeDocument/2006/relationships/hyperlink" Target="http://www.scimagojr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28:00Z</dcterms:created>
  <dc:creator>1</dc:creator>
  <dc:description/>
  <cp:keywords/>
  <dc:language>en-US</dc:language>
  <cp:lastModifiedBy>1</cp:lastModifiedBy>
  <cp:lastPrinted>2011-09-02T08:37:00Z</cp:lastPrinted>
  <dcterms:modified xsi:type="dcterms:W3CDTF">2011-09-02T01:46:00Z</dcterms:modified>
  <cp:revision>69</cp:revision>
  <dc:subject/>
  <dc:title/>
</cp:coreProperties>
</file>