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ind w:left="-450" w:right="-784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ข้อมูล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คณะกรรมการประเมินฯ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องค์ประกอบ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ที่รับผิดชอบ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: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การสัมภาษณ์</w:t>
      </w:r>
      <w:r>
        <w:rPr>
          <w:rFonts w:cs="TH SarabunPSK" w:ascii="TH SarabunPSK" w:hAnsi="TH SarabunPSK"/>
          <w:b/>
          <w:bCs/>
          <w:sz w:val="30"/>
          <w:szCs w:val="30"/>
        </w:rPr>
        <w:t>/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หน่วยงานที่ตรวจเยี่ยม</w:t>
      </w:r>
    </w:p>
    <w:p>
      <w:pPr>
        <w:pStyle w:val="Normal"/>
        <w:spacing w:lineRule="exact" w:line="370"/>
        <w:ind w:left="-450" w:right="-784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ำหรับการประเมินคุณภาพการศึกษาภายใน </w:t>
      </w:r>
      <w:r>
        <w:rPr>
          <w:rFonts w:cs="TH SarabunPSK" w:ascii="TH SarabunPSK" w:hAnsi="TH SarabunPSK"/>
          <w:b/>
          <w:bCs/>
          <w:sz w:val="30"/>
          <w:szCs w:val="30"/>
        </w:rPr>
        <w:t>(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ระดับสถาบัน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)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ปีการศึกษา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2556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>มหาวิทยาลัยเทคโนโลยีสุรนารี</w:t>
      </w:r>
    </w:p>
    <w:p>
      <w:pPr>
        <w:pStyle w:val="Normal"/>
        <w:spacing w:lineRule="exact" w:line="370" w:before="0" w:after="120"/>
        <w:ind w:left="-446" w:right="-778" w:hanging="0"/>
        <w:jc w:val="center"/>
        <w:rPr>
          <w:rFonts w:ascii="TH SarabunPSK" w:hAnsi="TH SarabunPSK" w:cs="TH SarabunPSK"/>
          <w:b/>
          <w:b/>
          <w:bCs/>
          <w:sz w:val="30"/>
          <w:szCs w:val="30"/>
        </w:rPr>
      </w:pP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ระหว่างวันที่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30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กรกฎาคม </w:t>
      </w:r>
      <w:r>
        <w:rPr>
          <w:rFonts w:cs="TH SarabunPSK" w:ascii="TH SarabunPSK" w:hAnsi="TH SarabunPSK"/>
          <w:b/>
          <w:bCs/>
          <w:sz w:val="30"/>
          <w:szCs w:val="30"/>
        </w:rPr>
        <w:t xml:space="preserve">- 1 </w:t>
      </w:r>
      <w:r>
        <w:rPr>
          <w:rFonts w:ascii="TH SarabunPSK" w:hAnsi="TH SarabunPSK" w:cs="TH SarabunPSK"/>
          <w:b/>
          <w:b/>
          <w:bCs/>
          <w:sz w:val="30"/>
          <w:sz w:val="30"/>
          <w:szCs w:val="30"/>
        </w:rPr>
        <w:t xml:space="preserve">สิงหาคม </w:t>
      </w:r>
      <w:r>
        <w:rPr>
          <w:rFonts w:cs="TH SarabunPSK" w:ascii="TH SarabunPSK" w:hAnsi="TH SarabunPSK"/>
          <w:b/>
          <w:bCs/>
          <w:sz w:val="30"/>
          <w:szCs w:val="30"/>
        </w:rPr>
        <w:t>2557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"/>
        <w:gridCol w:w="2781"/>
        <w:gridCol w:w="3510"/>
        <w:gridCol w:w="351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ลุ่มที่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ชื่อคณะกรรมการประเมิน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งค์ประกอบที่รับผิดชอ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สัมภาษณ์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งานที่ตรวจเยี่ยม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exact" w:line="370"/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บุญเจริญ  ศิริเนาวกุล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" w:leader="none"/>
              </w:tabs>
              <w:spacing w:lineRule="exact" w:line="370"/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ชดช้อย  รวยสูงเนิน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70"/>
              <w:ind w:left="2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เลขานุ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lineRule="exact" w:line="370" w:before="0" w:after="12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1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ปรัชญา ปณิธาน วัตถุประสงค์ และแผนดำเนิน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บ่งช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lineRule="exact" w:line="370" w:before="0" w:after="12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วิจัย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บ่งช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lineRule="exact" w:line="37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exact" w:line="370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จำนว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บุคคลที่สัมภาษณ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ธิการบด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สภามหาวิทยาลั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อนุกรรมการพิจารณากลั่นกรองและจัดสรรงบประมาณโครงการวิจั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ยกเทศมนตรีเทศบาลตำบลสุรนารี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หน่วยงานที่ตรวจเยี่ย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วิชาวิศวกรรมศาสตร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บันวิจัยและพัฒนา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ind w:left="16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4"/>
                <w:szCs w:val="24"/>
                <w:lang w:eastAsia="th-TH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eastAsia="th-TH"/>
              </w:rPr>
              <w:t>ไม่ได้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eastAsia="th-TH"/>
              </w:rPr>
              <w:t>จัดให้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eastAsia="th-TH"/>
              </w:rPr>
              <w:t xml:space="preserve">เยี่ยมชม เนื่องจากประธานฯ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eastAsia="th-TH"/>
              </w:rPr>
              <w:t>ซึ่งเป็น</w:t>
            </w:r>
            <w:r>
              <w:rPr>
                <w:rFonts w:ascii="TH SarabunPSK" w:hAnsi="TH SarabunPSK" w:cs="TH SarabunPSK"/>
                <w:spacing w:val="-4"/>
                <w:sz w:val="24"/>
                <w:sz w:val="24"/>
                <w:szCs w:val="24"/>
                <w:lang w:eastAsia="th-TH"/>
              </w:rPr>
              <w:t>ผู้</w:t>
            </w:r>
            <w:r>
              <w:rPr>
                <w:rFonts w:ascii="TH SarabunPSK" w:hAnsi="TH SarabunPSK" w:cs="TH SarabunPSK"/>
                <w:spacing w:val="-4"/>
                <w:sz w:val="24"/>
                <w:sz w:val="24"/>
                <w:szCs w:val="24"/>
                <w:lang w:eastAsia="th-TH"/>
              </w:rPr>
              <w:t xml:space="preserve">รับผิดชอบองค์ประกอบที่ </w:t>
            </w:r>
            <w:r>
              <w:rPr>
                <w:rFonts w:cs="TH SarabunPSK" w:ascii="TH SarabunPSK" w:hAnsi="TH SarabunPSK"/>
                <w:spacing w:val="-4"/>
                <w:sz w:val="24"/>
                <w:szCs w:val="24"/>
                <w:lang w:eastAsia="th-TH"/>
              </w:rPr>
              <w:t xml:space="preserve">4 </w:t>
            </w:r>
            <w:r>
              <w:rPr>
                <w:rFonts w:ascii="TH SarabunPSK" w:hAnsi="TH SarabunPSK" w:cs="TH SarabunPSK"/>
                <w:spacing w:val="-4"/>
                <w:sz w:val="24"/>
                <w:sz w:val="24"/>
                <w:szCs w:val="24"/>
                <w:lang w:eastAsia="th-TH"/>
              </w:rPr>
              <w:t>การวิจัย</w:t>
            </w:r>
            <w:r>
              <w:rPr>
                <w:rFonts w:ascii="TH SarabunPSK" w:hAnsi="TH SarabunPSK" w:cs="TH SarabunPSK"/>
                <w:spacing w:val="-4"/>
                <w:sz w:val="24"/>
                <w:sz w:val="24"/>
                <w:szCs w:val="24"/>
                <w:lang w:eastAsia="th-TH"/>
              </w:rPr>
              <w:t xml:space="preserve"> ได้ไปเยี่ยมชม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eastAsia="th-TH"/>
              </w:rPr>
              <w:t xml:space="preserve">สถาบันวิจัยและพัฒนา </w:t>
            </w:r>
            <w:r>
              <w:rPr>
                <w:rFonts w:cs="TH SarabunPSK" w:ascii="TH SarabunPSK" w:hAnsi="TH SarabunPSK"/>
                <w:sz w:val="24"/>
                <w:szCs w:val="24"/>
                <w:lang w:eastAsia="th-TH"/>
              </w:rPr>
              <w:t>(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eastAsia="th-TH"/>
              </w:rPr>
              <w:t>หน่วยงาน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eastAsia="th-TH"/>
              </w:rPr>
              <w:t>หลัก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eastAsia="th-TH"/>
              </w:rPr>
              <w:t xml:space="preserve">ที่ดูแลองค์ประกอบที่ </w:t>
            </w:r>
            <w:r>
              <w:rPr>
                <w:rFonts w:cs="TH SarabunPSK" w:ascii="TH SarabunPSK" w:hAnsi="TH SarabunPSK"/>
                <w:sz w:val="24"/>
                <w:szCs w:val="24"/>
                <w:lang w:eastAsia="th-TH"/>
              </w:rPr>
              <w:t>4</w:t>
            </w:r>
            <w:r>
              <w:rPr>
                <w:rFonts w:cs="TH SarabunPSK" w:ascii="TH SarabunPSK" w:hAnsi="TH SarabunPSK"/>
                <w:sz w:val="24"/>
                <w:szCs w:val="24"/>
                <w:lang w:eastAsia="th-TH"/>
              </w:rPr>
              <w:t xml:space="preserve">) 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eastAsia="th-TH"/>
              </w:rPr>
              <w:t>อย่างละเอียดแล้ว ในการประเมิน</w:t>
            </w:r>
            <w:r>
              <w:rPr>
                <w:rFonts w:ascii="TH SarabunPSK" w:hAnsi="TH SarabunPSK" w:cs="TH SarabunPSK"/>
                <w:sz w:val="24"/>
                <w:sz w:val="24"/>
                <w:szCs w:val="24"/>
                <w:lang w:eastAsia="th-TH"/>
              </w:rPr>
              <w:t>ระดับหน่วยงาน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2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lineRule="exact" w:line="370"/>
              <w:ind w:left="720" w:hanging="7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พญ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จารุพิมพ์  สูงสว่าง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52" w:leader="none"/>
              </w:tabs>
              <w:spacing w:lineRule="exact" w:line="370"/>
              <w:ind w:left="720" w:hanging="7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พรทิพย์  สถิตพิทยายุทธ์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70"/>
              <w:ind w:left="252" w:hanging="0"/>
              <w:jc w:val="lef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เลขานุ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3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lineRule="exact" w:line="370" w:before="0" w:after="12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>2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ผลิตบัณฑิต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6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บ่งช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lineRule="exact" w:line="370" w:before="0" w:after="12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>9</w:t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ะบบและกลไกการประกันคุณภาพ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บ่งช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lineRule="exact" w:line="37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จำนว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18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หน่วยงานที่ตรวจเยี่ย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วิชาแพทยศาสตร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บรรณสารและสื่อการศึกษ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ศูนย์กิจการนานาชาติ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พัฒนาคณาจารย์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3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exact" w:line="370"/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ัลณกา  สาธิตธาด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exact" w:line="370"/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จันทนา  พรหมศิริ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70"/>
              <w:ind w:left="2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ลขานุ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exact" w:line="370"/>
              <w:ind w:left="252" w:hanging="25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กิ่งทอง  ยงยุทธมีชัย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exact" w:line="370"/>
              <w:ind w:left="2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(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จ้าหน้าที่งานประกันคุณภาพการศึกษา</w:t>
            </w:r>
            <w:r>
              <w:rPr>
                <w:rFonts w:cs="TH SarabunPSK" w:ascii="TH SarabunPSK" w:hAnsi="TH SarabunPSK"/>
                <w:sz w:val="22"/>
                <w:szCs w:val="22"/>
              </w:rPr>
              <w:t>)</w:t>
            </w:r>
          </w:p>
        </w:tc>
        <w:tc>
          <w:tcPr>
            <w:tcW w:w="3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napToGrid w:val="false"/>
              <w:spacing w:lineRule="exact" w:line="370" w:before="0" w:after="120"/>
              <w:ind w:left="522" w:hanging="522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37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บุคคลที่สัมภาษณ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pacing w:val="-8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รรมการสภาวิชาการ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spacing w:lineRule="exact" w:line="370"/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หน่วยงานที่ตรวจเยี่ย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วิชาวิทยาศาสตร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บริการการศึกษ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pacing w:val="-4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4"/>
                <w:sz w:val="30"/>
                <w:sz w:val="30"/>
                <w:szCs w:val="30"/>
              </w:rPr>
              <w:t>ศูนย์เครื่องมือวิทยาศาสตร์และเทคโนโลย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คอมพิวเตอร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spacing w:lineRule="exact" w:line="370"/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กลุ่มสำนักงานอธิการบดี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exact" w:line="370"/>
              <w:ind w:left="432" w:hanging="27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แผนงา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exact" w:line="370"/>
              <w:ind w:left="432" w:hanging="27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เจ้าหน้าที่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exact" w:line="370"/>
              <w:ind w:left="432" w:hanging="27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ส่งเสริมวิชากา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exact" w:line="370"/>
              <w:ind w:left="432" w:hanging="27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ส่งเสริมและพัฒนาระบบ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70"/>
              <w:ind w:left="43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ารสนเทศเพื่อการจัดการ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exact" w:line="370"/>
              <w:ind w:left="432" w:hanging="27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งานสภามหาวิทยาลัย</w:t>
            </w:r>
          </w:p>
          <w:p>
            <w:pPr>
              <w:pStyle w:val="Normal"/>
              <w:tabs>
                <w:tab w:val="clear" w:pos="720"/>
                <w:tab w:val="left" w:pos="432" w:leader="none"/>
              </w:tabs>
              <w:spacing w:lineRule="exact" w:line="370"/>
              <w:ind w:left="43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คโนโลยีสุรนารี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ลุ่มที่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รายชื่อคณะกรรมการประเมินฯ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องค์ประกอบที่รับผิดชอบ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การสัมภาษณ์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หน่วยงานที่ตรวจเยี่ยม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4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วัชรพงษ์  วัฒนกูล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ขวัญกมล  ดอนขวา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รุจิรัตน์  ชุมใหม่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left"/>
              <w:rPr>
                <w:rFonts w:ascii="TH SarabunPSK" w:hAnsi="TH SarabunPSK" w:cs="TH SarabunPSK"/>
                <w:sz w:val="22"/>
                <w:szCs w:val="22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(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จ้าหน้าที่งานประกันคุณภาพการศึกษา</w:t>
            </w:r>
            <w:r>
              <w:rPr>
                <w:rFonts w:cs="TH SarabunPSK" w:ascii="TH SarabunPSK" w:hAnsi="TH SarabunPSK"/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ณัฐกานต์  จันทร์ศิริ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(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จ้าหน้าที่งานประกันคุณภาพการศึกษา</w:t>
            </w:r>
            <w:r>
              <w:rPr>
                <w:rFonts w:cs="TH SarabunPSK" w:ascii="TH SarabunPSK" w:hAnsi="TH SarabunPSK"/>
                <w:sz w:val="22"/>
                <w:szCs w:val="22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before="0" w:after="12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ริการทางวิชาการแก่สังคม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5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บ่งช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before="0" w:after="12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cs="TH SarabunPSK" w:ascii="TH SarabunPSK" w:hAnsi="TH SarabunPSK"/>
                <w:sz w:val="30"/>
                <w:szCs w:val="30"/>
              </w:rPr>
              <w:t>11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ปรับแปลง ถ่ายทอด และพัฒนาเทคโนโลยี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4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บ่งช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จำนว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บุคคลที่สัมภาษณ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ว่าราชการจังหวัดนครราชสีม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14"/>
                <w:sz w:val="30"/>
                <w:sz w:val="30"/>
                <w:szCs w:val="30"/>
              </w:rPr>
              <w:t>นายกองค์การบริหารส่วนจังหวัดนครราชสีมา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หน่วยงานที่ตรวจเยี่ย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วิชาเทคโนโลยีการเกษตร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เทคโนธานี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ฟาร์มมหาวิทยาลัย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5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ศิธร  วรรณพงษ์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ศ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ด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ทัศนีย์  เสาวนะ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720" w:hanging="72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สาวฐิติกา  จันทร์หล้า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43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22"/>
                <w:szCs w:val="22"/>
              </w:rPr>
              <w:t>(</w:t>
            </w:r>
            <w:r>
              <w:rPr>
                <w:rFonts w:ascii="TH SarabunPSK" w:hAnsi="TH SarabunPSK" w:cs="TH SarabunPSK"/>
                <w:sz w:val="22"/>
                <w:sz w:val="22"/>
                <w:szCs w:val="22"/>
              </w:rPr>
              <w:t>เจ้าหน้าที่งานประกันคุณภาพการศึกษา</w:t>
            </w:r>
            <w:r>
              <w:rPr>
                <w:rFonts w:cs="TH SarabunPSK" w:ascii="TH SarabunPSK" w:hAnsi="TH SarabunPSK"/>
                <w:sz w:val="22"/>
                <w:szCs w:val="22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before="0" w:after="12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>3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ิจกรรมการพัฒนานักศึกษา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2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บ่งช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before="0" w:after="120"/>
              <w:ind w:left="522" w:hanging="522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ทำนุบำรุงศิลป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ะและวัฒนธรรม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3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บ่งช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ind w:left="516" w:hanging="51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จำนว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5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บุคคลที่สัมภาษณ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8"/>
                <w:sz w:val="30"/>
                <w:sz w:val="30"/>
                <w:szCs w:val="30"/>
              </w:rPr>
              <w:t>นายกองค์การบริหารส่วนตำบลหนองจะบก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ภานักศึกษา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องค์การบริห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/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แทนศิษย์เก่า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หน่วยงานที่ตรวจเยี่ย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วิชาพยาบาลศาสตร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สหกิจศึกษาและพัฒนาอาชีพ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กลุ่มสำนักงานอธิการบดี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32" w:leader="none"/>
              </w:tabs>
              <w:ind w:left="792" w:hanging="63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ิจการนักศึกษา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ind w:left="792" w:hanging="63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ถานกีฬาและสุขภาพ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ind w:left="792" w:hanging="63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อาคารสถานที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ind w:left="792" w:hanging="63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ประชาสัมพันธ์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ind w:left="792" w:hanging="63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ุรสัมมนาคาร</w:t>
            </w:r>
          </w:p>
        </w:tc>
      </w:tr>
      <w:tr>
        <w:trPr/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6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43" w:hanging="243"/>
              <w:jc w:val="left"/>
              <w:rPr>
                <w:rFonts w:ascii="TH SarabunPSK" w:hAnsi="TH SarabunPSK" w:cs="TH SarabunPSK"/>
                <w:spacing w:val="-6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ผศ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ดร</w:t>
            </w:r>
            <w:r>
              <w:rPr>
                <w:rFonts w:cs="TH SarabunPSK" w:ascii="TH SarabunPSK" w:hAnsi="TH SarabunPSK"/>
                <w:spacing w:val="-6"/>
                <w:sz w:val="30"/>
                <w:szCs w:val="30"/>
              </w:rPr>
              <w:t>.</w:t>
            </w:r>
            <w:r>
              <w:rPr>
                <w:rFonts w:ascii="TH SarabunPSK" w:hAnsi="TH SarabunPSK" w:cs="TH SarabunPSK"/>
                <w:spacing w:val="-6"/>
                <w:sz w:val="30"/>
                <w:sz w:val="30"/>
                <w:szCs w:val="30"/>
              </w:rPr>
              <w:t>ทิพวรรณ  ปิ่นวนิชย์กุล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252" w:leader="none"/>
              </w:tabs>
              <w:ind w:left="243" w:hanging="243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นางทิติยา  ศรีอินทร์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43" w:hanging="0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(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ผู้ช่วยเลขานุการ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before="0" w:after="12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  <w:t>7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การบริหารและการจัดการ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 </w:t>
            </w:r>
            <w:r>
              <w:rPr>
                <w:rFonts w:cs="TH SarabunPSK" w:ascii="TH SarabunPSK" w:hAnsi="TH SarabunPSK"/>
                <w:sz w:val="30"/>
                <w:szCs w:val="30"/>
              </w:rPr>
              <w:br/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7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บ่งช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before="0" w:after="120"/>
              <w:ind w:left="522" w:hanging="522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cs="TH SarabunPSK" w:ascii="TH SarabunPSK" w:hAnsi="TH SarabunPSK"/>
                <w:sz w:val="30"/>
                <w:szCs w:val="30"/>
              </w:rPr>
              <w:t>8</w:t>
            </w:r>
            <w:r>
              <w:rPr>
                <w:rFonts w:cs="TH SarabunPSK" w:ascii="TH SarabunPSK" w:hAnsi="TH SarabunPSK"/>
                <w:sz w:val="30"/>
                <w:szCs w:val="30"/>
              </w:rPr>
              <w:tab/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 xml:space="preserve">การเงินและงบประมาณ 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(1 </w:t>
            </w: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ตัวบ่งชี้</w:t>
            </w:r>
            <w:r>
              <w:rPr>
                <w:rFonts w:cs="TH SarabunPSK" w:ascii="TH SarabunPSK" w:hAnsi="TH SarabunPSK"/>
                <w:sz w:val="30"/>
                <w:szCs w:val="30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ind w:left="516" w:hanging="516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  <w:tab w:val="left" w:pos="522" w:leader="none"/>
              </w:tabs>
              <w:spacing w:before="0" w:after="120"/>
              <w:ind w:left="522" w:hanging="522"/>
              <w:jc w:val="center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 xml:space="preserve">รวมจำนวน </w:t>
            </w:r>
            <w:r>
              <w:rPr>
                <w:rFonts w:cs="TH SarabunPSK" w:ascii="TH SarabunPSK" w:hAnsi="TH SarabunPSK"/>
                <w:b/>
                <w:bCs/>
                <w:sz w:val="30"/>
                <w:szCs w:val="30"/>
              </w:rPr>
              <w:t xml:space="preserve">8 </w:t>
            </w: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</w:rPr>
              <w:t>ตัวบ่งชี้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บุคคลที่สัมภาษณ์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รองอธิการบดีทุกฝ่าย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คณะกรรมการบริหารความเสี่ยง</w:t>
            </w:r>
          </w:p>
          <w:p>
            <w:pPr>
              <w:pStyle w:val="Normal"/>
              <w:tabs>
                <w:tab w:val="clear" w:pos="720"/>
                <w:tab w:val="left" w:pos="162" w:leader="none"/>
              </w:tabs>
              <w:jc w:val="left"/>
              <w:rPr>
                <w:rFonts w:ascii="TH SarabunPSK" w:hAnsi="TH SarabunPSK" w:cs="TH SarabunPSK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0"/>
                <w:sz w:val="30"/>
                <w:szCs w:val="30"/>
                <w:u w:val="single"/>
              </w:rPr>
              <w:t>หน่วยงานที่ตรวจเยี่ย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ำนักวิชาเทคโนโลยีสังคม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ศูนย์นวัตกรรมและเทคโนโลยีการศึกษา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162" w:leader="none"/>
              </w:tabs>
              <w:ind w:left="162" w:hanging="162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งานกลุ่มสำนักงานอธิการบด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792" w:hanging="631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สารบรรณและนิติการ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14" w:leader="none"/>
              </w:tabs>
              <w:ind w:left="792" w:hanging="631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การเงินและบัญชี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14" w:leader="none"/>
              </w:tabs>
              <w:ind w:left="792" w:hanging="631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บริหารสินทรัพย์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14" w:leader="none"/>
              </w:tabs>
              <w:ind w:left="792" w:hanging="631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ส่วนพัสดุ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14" w:leader="none"/>
              </w:tabs>
              <w:ind w:left="792" w:hanging="631"/>
              <w:jc w:val="left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ascii="TH SarabunPSK" w:hAnsi="TH SarabunPSK" w:cs="TH SarabunPSK"/>
                <w:sz w:val="30"/>
                <w:sz w:val="30"/>
                <w:szCs w:val="30"/>
              </w:rPr>
              <w:t>หน่วยตรวจสอบภายใน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32" w:leader="none"/>
              </w:tabs>
              <w:ind w:left="792" w:hanging="630"/>
              <w:jc w:val="left"/>
              <w:rPr>
                <w:rFonts w:ascii="TH SarabunPSK" w:hAnsi="TH SarabunPSK" w:cs="TH SarabunPSK"/>
                <w:spacing w:val="-2"/>
                <w:sz w:val="30"/>
                <w:szCs w:val="30"/>
              </w:rPr>
            </w:pP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หน่วยประสานงาน มทส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 xml:space="preserve">. </w:t>
            </w:r>
            <w:r>
              <w:rPr>
                <w:rFonts w:ascii="TH SarabunPSK" w:hAnsi="TH SarabunPSK" w:cs="TH SarabunPSK"/>
                <w:spacing w:val="-2"/>
                <w:sz w:val="30"/>
                <w:sz w:val="30"/>
                <w:szCs w:val="30"/>
              </w:rPr>
              <w:t>กทม</w:t>
            </w:r>
            <w:r>
              <w:rPr>
                <w:rFonts w:cs="TH SarabunPSK" w:ascii="TH SarabunPSK" w:hAnsi="TH SarabunPSK"/>
                <w:spacing w:val="-2"/>
                <w:sz w:val="30"/>
                <w:szCs w:val="3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13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1170"/>
      <w:rPr/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16"/>
        <w:szCs w:val="16"/>
      </w:rPr>
      <w:tab/>
      <w:tab/>
      <w:tab/>
    </w:r>
    <w:r>
      <w:rPr>
        <w:rFonts w:cs="TH SarabunPSK" w:ascii="TH SarabunPSK" w:hAnsi="TH SarabunPSK"/>
        <w:szCs w:val="28"/>
      </w:rPr>
      <w:fldChar w:fldCharType="begin"/>
    </w:r>
    <w:r>
      <w:rPr>
        <w:szCs w:val="28"/>
        <w:rFonts w:cs="TH SarabunPSK" w:ascii="TH SarabunPSK" w:hAnsi="TH SarabunPSK"/>
      </w:rPr>
      <w:instrText xml:space="preserve"> PAGE \* ARABIC </w:instrText>
    </w:r>
    <w:r>
      <w:rPr>
        <w:szCs w:val="28"/>
        <w:rFonts w:cs="TH SarabunPSK" w:ascii="TH SarabunPSK" w:hAnsi="TH SarabunPSK"/>
      </w:rPr>
      <w:fldChar w:fldCharType="separate"/>
    </w:r>
    <w:r>
      <w:rPr>
        <w:szCs w:val="28"/>
        <w:rFonts w:cs="TH SarabunPSK" w:ascii="TH SarabunPSK" w:hAnsi="TH SarabunPSK"/>
      </w:rPr>
      <w:t>3</w:t>
    </w:r>
    <w:r>
      <w:rPr>
        <w:szCs w:val="28"/>
        <w:rFonts w:cs="TH SarabunPSK" w:ascii="TH SarabunPSK" w:hAnsi="TH SarabunPSK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92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9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H SarabunPSK" w:hAnsi="TH SarabunPSK" w:cs="TH SarabunPSK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92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DilleniaUPC" w:hAnsi="DilleniaUPC" w:cs="DilleniaUPC"/>
      <w:sz w:val="30"/>
    </w:rPr>
  </w:style>
  <w:style w:type="character" w:styleId="WW8Num12z0">
    <w:name w:val="WW8Num12z0"/>
    <w:qFormat/>
    <w:rPr>
      <w:rFonts w:ascii="TH SarabunPSK" w:hAnsi="TH SarabunPSK" w:eastAsia="Cordia New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Cordia New"/>
      <w:szCs w:val="3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9:14:00Z</dcterms:created>
  <dc:creator>All Users</dc:creator>
  <dc:description/>
  <cp:keywords/>
  <dc:language>en-US</dc:language>
  <cp:lastModifiedBy>USER</cp:lastModifiedBy>
  <cp:lastPrinted>2014-07-30T00:56:00Z</cp:lastPrinted>
  <dcterms:modified xsi:type="dcterms:W3CDTF">2014-07-29T17:56:00Z</dcterms:modified>
  <cp:revision>410</cp:revision>
  <dc:subject/>
  <dc:title>1</dc:title>
</cp:coreProperties>
</file>