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01930</wp:posOffset>
                </wp:positionV>
                <wp:extent cx="909955" cy="368935"/>
                <wp:effectExtent l="5715" t="5080" r="2730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eastAsia="en-US" w:bidi="th-TH"/>
                              </w:rPr>
                              <w:t>บทที่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8pt;margin-top:-15.9pt;width:71.6pt;height:2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eastAsia="en-US" w:bidi="th-TH"/>
                        </w:rPr>
                        <w:t>บทที่ 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354330</wp:posOffset>
                </wp:positionV>
                <wp:extent cx="5474970" cy="165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7524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27.9pt;width:431.05pt;height:1.2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400050</wp:posOffset>
                </wp:positionV>
                <wp:extent cx="5471160" cy="1587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71280" cy="16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31.5pt;width:430.75pt;height:1.1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ุดแข็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Strengths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ละเรื่องที่สามารถปรับปรุงได้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Areas for Improvement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กั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โยบายของมหาวิทยาล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นำระบบประกันคุณภาพของที่ประชุมอธิการบดี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uncil of University Presidents of Thailand Quality Assurance; CUPT Q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แทนระบบประกันคุณภาพการศึกษาภายใน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จำนวนตัวบ่งชี้ทั้งหมด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 และมีจุดแข็งและเรื่องที่สามารถปรับปรุงได้ ดังนี้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/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บริหารจัดการ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บริหารและจัดการของผู้บริหารหน่วยงา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ป้อนกลับจากผู้มีส่วนได้ส่วนเสี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/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ของ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ุคลากรภายใน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กิจของหน่วยงาน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13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2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2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eastAsia="Cordia New" w:cs="DilleniaUPC"/>
      <w:b/>
      <w:bCs/>
      <w:color w:val="000000"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eastAsia="Cordia New" w:cs="Dillen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Cordia New"/>
      <w:b/>
      <w:bCs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H SarabunPSK" w:hAnsi="TH SarabunPSK" w:cs="TH SarabunPSK"/>
      <w:b w:val="false"/>
      <w:bCs w:val="false"/>
      <w:i w:val="false"/>
      <w:iCs w:val="false"/>
      <w:color w:val="000000"/>
      <w:sz w:val="32"/>
      <w:szCs w:val="32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eastAsia="Cordia New"/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H SarabunPSK" w:hAnsi="TH SarabunPSK" w:eastAsia="Times New Roman" w:cs="TH SarabunPSK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H SarabunPSK" w:hAnsi="TH SarabunPSK" w:eastAsia="Times New Roman" w:cs="TH SarabunPSK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Times New Roman" w:cs="TH SarabunPSK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H SarabunPSK" w:hAnsi="TH SarabunPSK" w:eastAsia="Times New Roman" w:cs="TH SarabunPSK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H SarabunPSK" w:hAnsi="TH SarabunPSK" w:eastAsia="Times New Roman" w:cs="TH SarabunPSK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H SarabunPSK" w:hAnsi="TH SarabunPSK" w:eastAsia="Times New Roman" w:cs="TH SarabunPSK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TH SarabunPSK" w:hAnsi="TH SarabunPSK" w:eastAsia="Times New Roman" w:cs="TH SarabunPSK"/>
    </w:rPr>
  </w:style>
  <w:style w:type="character" w:styleId="WW8Num50z3">
    <w:name w:val="WW8Num50z3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H SarabunPSK" w:hAnsi="TH SarabunPSK" w:eastAsia="Times New Roman" w:cs="TH SarabunPSK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Cordia New"/>
      <w:b w:val="false"/>
      <w:bCs w:val="false"/>
      <w:color w:val="000000"/>
    </w:rPr>
  </w:style>
  <w:style w:type="character" w:styleId="WW8Num57z0">
    <w:name w:val="WW8Num57z0"/>
    <w:qFormat/>
    <w:rPr>
      <w:b w:val="false"/>
      <w:bCs w:val="false"/>
      <w:color w:val="000000"/>
    </w:rPr>
  </w:style>
  <w:style w:type="character" w:styleId="WW8Num57z1">
    <w:name w:val="WW8Num5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DilleniaUPC" w:hAnsi="DilleniaUPC" w:eastAsia="Cordia New" w:cs="Dillen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9" w:leader="none"/>
        <w:tab w:val="left" w:pos="792" w:leader="none"/>
        <w:tab w:val="left" w:pos="1332" w:leader="none"/>
      </w:tabs>
      <w:ind w:left="825" w:hanging="0"/>
      <w:jc w:val="left"/>
    </w:pPr>
    <w:rPr>
      <w:rFonts w:ascii="DilleniaUPC" w:hAnsi="DilleniaUPC" w:eastAsia="Cordia New" w:cs="DilleniaUPC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3:00Z</dcterms:created>
  <dc:creator>ccs</dc:creator>
  <dc:description/>
  <cp:keywords/>
  <dc:language>en-US</dc:language>
  <cp:lastModifiedBy>CCS</cp:lastModifiedBy>
  <cp:lastPrinted>2017-06-05T22:19:00Z</cp:lastPrinted>
  <dcterms:modified xsi:type="dcterms:W3CDTF">2017-06-05T16:08:00Z</dcterms:modified>
  <cp:revision>6022</cp:revision>
  <dc:subject/>
  <dc:title>ตัวบ่งชี้ที่ 1</dc:title>
</cp:coreProperties>
</file>