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ทสรุปผู้บริหา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เขียนสรุปข้อมูลพื้นฐานเกี่ยวกับหน่วยงาน และภาพรวมของหน่วยงานจากการประเมินตนเอง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)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ในสังก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ขึ้นตรง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บังคับบัญชาสูงสุด ทำหน้าที่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ภารกิจหลักของ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........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ประกั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ตามนโยบายของมหาวิทยาลัย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อย่างต่อเนื่องทุกปีการศึกษา โดยเริ่มดำเนินการประกันคุณภาพ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pacing w:val="2"/>
          <w:sz w:val="32"/>
          <w:sz w:val="32"/>
          <w:szCs w:val="32"/>
          <w:u w:val="single"/>
        </w:rPr>
        <w:t>ตั้งแต่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 xml:space="preserve">ปีการศึกษา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254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8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 &lt;&lt;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สำหรับศูนย์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สถาบัน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&gt;&gt;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/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 xml:space="preserve">ตั้งแต่ปีการศึกษา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254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9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สำหรับหน่วยงานในสังกัดสำนักงานอธิการบดี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มีการพัฒนาตัวบ่งชี้ และเกณฑ์การประเมินตามนโยบายของมหาวิทยาลัยเป็นประจำทุกปี โดย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มหาวิทยาลัยได้นำระบบประกันคุณภาพของที่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ธิการบดีแห่งประเทศไท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Council of University Presidents of Thailand Quality Assurance; CUPT QA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แทนระบบประกันคุณภาพการศึกษาภายใน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น่วยงาน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พัฒนาตัวบ่งชี้ และเกณฑ์การประเมินให้สอดคล้องกับแนวทางการประกันคุณภาพของมหาวิทยาลัย โดยปรับคะแนนเป็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อิงตามระบบ </w:t>
      </w:r>
      <w:r>
        <w:rPr>
          <w:rFonts w:cs="TH SarabunPSK" w:ascii="TH SarabunPSK" w:hAnsi="TH SarabunPSK"/>
          <w:sz w:val="32"/>
          <w:szCs w:val="32"/>
        </w:rPr>
        <w:t>CUPT Q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ำเนิน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ได้แก่ 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ประกอบที่กำกับควบคุมการบริหารจัดการ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ดำเนินงานตามพันธกิจหลักได้อย่าง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ตัวบ่งชี้ที่ทุกหน่วยงานต้องดำเนิน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เป็นผู้กำหนดตัวบ่งชี้เองเพื่อแสดงถึงคุณภาพของหน่วย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ตัวบ่งชี้ทั้งหมด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ัวเลขแสดงจำนวนตัวบ่งชี้ทั้งหมด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 และ</w:t>
      </w:r>
      <w:r>
        <w:rPr>
          <w:rFonts w:ascii="TH SarabunPSK" w:hAnsi="TH SarabunPSK" w:cs="TH SarabunPSK"/>
          <w:sz w:val="32"/>
          <w:sz w:val="32"/>
          <w:szCs w:val="32"/>
        </w:rPr>
        <w:t>สามารถสรุปผลการประกันคุณภาพ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</w:tblGrid>
      <w:tr>
        <w:trPr>
          <w:trHeight w:val="4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1592" w:leader="none"/>
              </w:tabs>
              <w:ind w:left="778" w:hanging="778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1308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ลการบริหารและจัดการของผู้บริหารหน่วยงาน</w:t>
            </w:r>
          </w:p>
        </w:tc>
        <w:tc>
          <w:tcPr>
            <w:tcW w:w="170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1308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มูลป้อนกลับจากผู้มีส่วนได้ส่วนเสีย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1308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ุณภาพของบุคลากรภายในหน่วยงาน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1592" w:leader="none"/>
              </w:tabs>
              <w:ind w:left="778" w:hanging="778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ภารกิจของหน่วย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1308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170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ind w:left="778" w:hanging="778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778" w:hanging="778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การดำเนินงานที่เป็นจุดแข็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trength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080" w:hanging="229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080" w:hanging="229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autoSpaceDE w:val="false"/>
        <w:ind w:left="851" w:hanging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left="851" w:hanging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left="851" w:hanging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รื่องที่สามารถปรับปรุง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reas for Improvemen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080" w:hanging="229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080" w:hanging="229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autoSpaceDE w:val="false"/>
        <w:ind w:left="851" w:hanging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left="851" w:hanging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left="851" w:hanging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</w:tabs>
        <w:jc w:val="left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32"/>
        <w:b w:val="false"/>
        <w:szCs w:val="32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32"/>
        <w:b w:val="false"/>
        <w:szCs w:val="32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  <w:sz w:val="32"/>
      <w:szCs w:val="32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 w:val="false"/>
      <w:sz w:val="32"/>
      <w:szCs w:val="3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9:00Z</dcterms:created>
  <dc:creator>TrueFasterUser</dc:creator>
  <dc:description/>
  <cp:keywords/>
  <dc:language>en-US</dc:language>
  <cp:lastModifiedBy>CCS</cp:lastModifiedBy>
  <cp:lastPrinted>2013-06-21T17:21:00Z</cp:lastPrinted>
  <dcterms:modified xsi:type="dcterms:W3CDTF">2017-06-07T02:33:00Z</dcterms:modified>
  <cp:revision>270</cp:revision>
  <dc:subject/>
  <dc:title>บทสรุปผู้บริหาร</dc:title>
</cp:coreProperties>
</file>