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29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201930</wp:posOffset>
                </wp:positionV>
                <wp:extent cx="909955" cy="368935"/>
                <wp:effectExtent l="5715" t="5080" r="2730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eastAsia="en-US" w:bidi="th-TH"/>
                              </w:rPr>
                              <w:t>บทที่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.8pt;margin-top:-15.9pt;width:71.6pt;height:2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eastAsia="en-US" w:bidi="th-TH"/>
                        </w:rPr>
                        <w:t>บทที่ 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right="29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351790</wp:posOffset>
                </wp:positionV>
                <wp:extent cx="5757545" cy="1651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5820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pt;margin-top:27.7pt;width:453.35pt;height:1.2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21590</wp:posOffset>
                </wp:positionV>
                <wp:extent cx="5757545" cy="1651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57840" cy="16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.7pt;width:453.3pt;height:1.2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ักษณะองค์ก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ที่สำคัญ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อะไร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อธิบายลักษณะสภาพแวดล้อมการปฏิบัติงาน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งา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ความสัมพันธ์หลักกับผู้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ลูกค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อื่น ผู้ส่งมอบ คู่ความร่วมมือ และผู้มีส่วนได้ส่วนเสี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ตอบคำถามต่อไปนี้</w:t>
      </w:r>
    </w:p>
    <w:p>
      <w:pPr>
        <w:pStyle w:val="Normal"/>
        <w:autoSpaceDE w:val="false"/>
        <w:ind w:firstLine="36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ภาพแวดล้อมขององค์กร</w:t>
      </w:r>
    </w:p>
    <w:p>
      <w:pPr>
        <w:pStyle w:val="Normal"/>
        <w:autoSpaceDE w:val="false"/>
        <w:ind w:firstLine="61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บริการ</w:t>
      </w:r>
    </w:p>
    <w:p>
      <w:pPr>
        <w:pStyle w:val="Normal"/>
        <w:autoSpaceDE w:val="false"/>
        <w:ind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มีบริการที่สำคัญอะไรบ้าง ความสำคัญเชิงเปรียบเทียบแต่ละบริการต่อความสำเร็จของหน่วยงานคืออะไร และใช้วิธีการอย่างไรในการบริการ</w:t>
      </w:r>
    </w:p>
    <w:p>
      <w:pPr>
        <w:pStyle w:val="Normal"/>
        <w:autoSpaceDE w:val="false"/>
        <w:ind w:firstLine="61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สัยทัศน์และพันธกิจ จุดประสงค์</w:t>
      </w:r>
    </w:p>
    <w:p>
      <w:pPr>
        <w:pStyle w:val="Normal"/>
        <w:autoSpaceDE w:val="false"/>
        <w:ind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สัยทัศน์ค่านิยมและพันธกิจของหน่วยงานที่ได้ประกาศไว้คืออะไร สมรรถนะหลักของหน่วยงานคืออะไร และมีความเกี่ยวข้องอย่างไรกับพันธกิจของสถาบัน</w:t>
      </w:r>
    </w:p>
    <w:p>
      <w:pPr>
        <w:pStyle w:val="Normal"/>
        <w:autoSpaceDE w:val="false"/>
        <w:ind w:firstLine="61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โดยรวมของบุคลากร</w:t>
      </w:r>
    </w:p>
    <w:p>
      <w:pPr>
        <w:pStyle w:val="Normal"/>
        <w:autoSpaceDE w:val="false"/>
        <w:ind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ักษณะโดยรวมของบุคลากรเป็นอย่างไรมีการเปลี่ยนแปลงใหม่ ๆ เกี่ยวกับองค์ประกอบของบุคลากรหรือความต้องการบุคลากรหรือไม่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16"/>
          <w:szCs w:val="16"/>
        </w:rPr>
        <w:t>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แบ่งบุคลากรเป็นกลุ่มและประเภทอะไรบ้าง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16"/>
          <w:szCs w:val="16"/>
        </w:rPr>
        <w:t>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กำหนดด้านคุณวุฒิทางการศึกษาของบุคลากรในแต่ละกลุ่ม แต่ละประเภท มีอะไรบ้าง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ind w:left="1276" w:hanging="1276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16"/>
          <w:szCs w:val="16"/>
        </w:rPr>
        <w:t>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องค์ประกอบสำคัญอะไรที่ทำให้บุคลากรเข้ามามีส่วนร่วมอย่างจริงจังเพื่อให้หน่วยงานบรรลุพันธกิจ และวิสัยทัศน์ บุคลากรและภาระงานในหน่วยงานมีความหลากหลายอย่างไรข้อกำหนดพิเศษด้านสุขภาพและความปลอดภัยที่สำคัญของหน่วยงานคืออะไร</w:t>
      </w:r>
    </w:p>
    <w:p>
      <w:pPr>
        <w:pStyle w:val="Normal"/>
        <w:autoSpaceDE w:val="false"/>
        <w:ind w:firstLine="61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ินทรัพย์</w:t>
      </w:r>
    </w:p>
    <w:p>
      <w:pPr>
        <w:pStyle w:val="Normal"/>
        <w:autoSpaceDE w:val="false"/>
        <w:ind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มีอาคารสถานที่ เทคโนโลยี และอุปกรณ์ที่สำคัญอะไรบ้าง ที่มีอิทธิพลต่อวิธีการดำเนินงาน เพื่อบรรลุพันธกิจ วิสัยทัศน์ของหน่วยงาน</w:t>
      </w:r>
    </w:p>
    <w:p>
      <w:pPr>
        <w:pStyle w:val="Normal"/>
        <w:autoSpaceDE w:val="false"/>
        <w:ind w:firstLine="61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ฎระเบียบข้อบังคับ</w:t>
      </w:r>
    </w:p>
    <w:p>
      <w:pPr>
        <w:pStyle w:val="Normal"/>
        <w:autoSpaceDE w:val="false"/>
        <w:ind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ดำเนินการภายใต้สภาพแวดล้อมด้านกฎระเบียบ ข้อบังคับ อะไรบ้าง รวมถึงกฎระเบียบข้อบังคับด้านอาชีวอนามัยและความปลอดภัย ข้อกำหนดเกี่ยวกับการรับรองมาตรฐ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ฐานะ การรับรองคุณสมบัติ หรือการขึ้นทะเบียนมาตรฐานการศึกษา และกฎระเบียบข้อบังคับด้านสิ่งแวดล้อม ด้านการเงินและบริการ มีอะไรบ้าง</w:t>
      </w:r>
    </w:p>
    <w:p>
      <w:pPr>
        <w:pStyle w:val="Normal"/>
        <w:autoSpaceDE w:val="false"/>
        <w:ind w:firstLine="36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36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36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36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สัมพันธ์ระดับองค์กร</w:t>
      </w:r>
    </w:p>
    <w:p>
      <w:pPr>
        <w:pStyle w:val="Normal"/>
        <w:autoSpaceDE w:val="false"/>
        <w:ind w:firstLine="61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สร้างองค์กร</w:t>
      </w:r>
    </w:p>
    <w:p>
      <w:pPr>
        <w:pStyle w:val="Normal"/>
        <w:autoSpaceDE w:val="false"/>
        <w:ind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สร้างและการกำกับดูแลของหน่วยงานมีลักษณะอย่างไร และความสัมพันธ์เชิงการรายงานระหว่างสภามหาวิทยาลัย สภาวิชาการ คณะกรรมการกำกับดูแลหน่วยงาน ผู้นำระดับสูง และสถาบัน มีลักษณะเช่นใด</w:t>
      </w:r>
    </w:p>
    <w:p>
      <w:pPr>
        <w:pStyle w:val="Normal"/>
        <w:autoSpaceDE w:val="false"/>
        <w:ind w:firstLine="61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เรียน ลูกค้ากลุ่มอื่น และผู้มีส่วนได้ส่วนเสีย</w:t>
      </w:r>
    </w:p>
    <w:p>
      <w:pPr>
        <w:pStyle w:val="Normal"/>
        <w:autoSpaceDE w:val="false"/>
        <w:ind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วนตลาด กลุ่มผู้เรียน และลูกค้ากลุ่มอื่น และกลุ่มผู้มีส่วนได้ส่วนเสียที่สำคัญของหน่วยงาน มีอะไรบ้าง กลุ่มดังกล่าวมีความต้องการและความคาดหวังที่สำคัญอะไรบ้างต่อการบริการ การบริการสนับสนุนต่อผู้เรียนและลูกค้ากลุ่มอื่น และการปฏิบัติการความต้องการและความคาดหวังของส่วนตลาดกลุ่มผู้เรียนและลูกค้ากลุ่มอื่นและกลุ่มผู้มีส่วนได้ส่วนเสียแต่ละกลุ่มมีความแตกต่างกันอย่างไร</w:t>
      </w:r>
    </w:p>
    <w:p>
      <w:pPr>
        <w:pStyle w:val="Normal"/>
        <w:autoSpaceDE w:val="false"/>
        <w:ind w:firstLine="61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ส่งมอบและคู่ความร่วมมือ</w:t>
      </w:r>
    </w:p>
    <w:p>
      <w:pPr>
        <w:pStyle w:val="Normal"/>
        <w:autoSpaceDE w:val="false"/>
        <w:ind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่งมอบ คู่ความร่วมมือ ที่เป็นทางการและไม่เป็นทางการที่สำคัญมีประเภทอะไรบ้าง กลุ่มต่าง ๆ เหล่านี้มีบทบาทอย่างไรต่อ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ind w:left="1276" w:hanging="1276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16"/>
          <w:szCs w:val="16"/>
        </w:rPr>
        <w:t>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งานโดยเฉพาะการดำเนินการของหน่วยงานและการบริการสนับสนุนต่อผู้เรียนและลูกค้ากลุ่มอื่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16"/>
          <w:szCs w:val="16"/>
        </w:rPr>
        <w:t>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่งเสริมขีดความสามารถในการแข่งขันของหน่วยงาน</w:t>
      </w:r>
    </w:p>
    <w:p>
      <w:pPr>
        <w:pStyle w:val="Normal"/>
        <w:autoSpaceDE w:val="false"/>
        <w:ind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มีกลไกที่สำคัญอะไรในการสื่อสารกับผู้ส่งมอบ คู่ความร่วมมือที่เป็นทางการและไม่เป็นทางการ กลุ่มต่าง ๆ เหล่านี้ มีส่วนช่วยและร่วมทำให้เกิดนวัตกรรมของหน่วยงานอย่างไร หน่วยงานมีข้อกำหนดที่สำคัญสำหรับห่วงโซ่อุปทานอะไรบ้าง</w:t>
      </w:r>
    </w:p>
    <w:p>
      <w:pPr>
        <w:pStyle w:val="Normal"/>
        <w:autoSpaceDE w:val="false"/>
        <w:ind w:firstLine="36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 </w:t>
      </w:r>
      <w:r>
        <w:rPr>
          <w:rFonts w:ascii="TH SarabunPSK" w:hAnsi="TH SarabunPSK" w:cs="TH SarabunPSK"/>
          <w:sz w:val="32"/>
          <w:sz w:val="32"/>
          <w:szCs w:val="32"/>
        </w:rPr>
        <w:t>การตอบคำถามในโครงร่างองค์กรมีความสำคัญมาก ข้อมูลเหล่านี้กำหนดบริบทที่ช่วยให้เข้าใจหน่วยงาน และการปฏิบัติการของหน่วยงาน ในการตอบทุกคำถามตามเกณฑ์ควรให้สัมพันธ์กับบริบทของหน่วยงานตามที่ได้อธิบายไว้ในโครงร่างองค์กร ซึ่งจะทำให้ตอบสนองต่อคำถามอื่น ๆ ทั้งหมดตามลักษณะที่โดดเด่นเฉพาะของหน่วยงา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” หมายถึงกิจกรรมต่าง ๆ ที่หน่วยงานนำเข้าสู่ตลาดเพื่อดึงให้ผู้เรียนเข้ามาเรียนรู้หรือกลุ่มลูกค้าอื่นเข้ามาใช้บริการ อาจเป็นการจัดให้โดยตรงหรือโดยผ่านคู่ความร่วมมือทั้งที่เป็นทางการและไม่เป็นทางกา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หลัก” หมายถึงเรื่องที่หน่วยงานมีความชำนาญที่สุด สมรรถนะหลักเป็นขีดความสามารถเชิงกลยุทธ์ที่สำคัญซึ่งเป็นแกนหลักในการทำให้บรรลุพันธกิจและสร้างความได้เปรียบในตลาดหรือสภาพแวดล้อมด้านการบริการ สมรรถนะหลักมักเป็นสิ่งที่คู่แข่งขันหรือผู้ส่งมอบและคู่ความร่วมมือจะลอกเลียนแบบได้ยากและในหลาย ๆ กรณีทำให้หน่วยงานคงความได้เปรียบในการแข่งขั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ลุ่มและประเภทของบุคลากร อาจจัดแบ่งตามประเภทของการจ้างหรือสายการบังคับบัญชาตามที่ปรากฏในสัญญาว่าจ้าง สถานที่ปฏิบัติงาน รวมถึงการทำงานจากระยะไกล การออกภาคสนาม สภาพแวดล้อมในการทำงาน การนำมาใช้ซึ่งนโยบายบางอย่างเพื่อส่งเสริมความเป็นครอบครัวหรือปัจจัยอื่น ๆ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ี่อาศัยอาสาสมัครในการทำให้งานของหน่วยงานบรรลุผล ควรรวมอาสาสมัครเหล่านี้เข้าเป็นส่วนหนึ่งของบุคลากรของหน่วยงานด้วย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ด้านวงการศึกษาอาจครอบคลุมหลักปฏิบัติและนโยบายที่ใช้กับภาคธุรกิจ ทั้งนี้ ขึ้นกับพื้นที่ที่หน่วยงานปฏิบัติงานสภาพแวดล้อมด้านกฎระเบียบข้อบังคับ ซึ่งอาจครอบคลุมถึงการปล่อยก๊าซเรือนกระจกการควบคุมและการแลกเปลี่ยนคาร์บอนเครดิต รวมถึงการใช้พลังงานอย่างมีประสิทธิภาพ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ค้ารวมถึงผู้ใช้หรือผู้ที่มีแนวโน้มจะมาใช้บริการซึ่งเป็นผู้ใช้โดยตร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ละอาจรวมถึงผู้ปกคร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มถึงกลุ่มบุคคลอื่น ๆ ที่นำการบริการไปใช้หรือเป็นผู้ออกค่าใช้จ่ายให้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ลุ่มของผู้เรียนและลูกค้ากลุ่มอื่นอาจจัดแบ่งตามปัจจัยร่วมของความคาดหวังพฤติกรรมความชอบหรือลักษณะของกลุ่มภายในแต่ละกลุ่ม อาจมีการจำแนกเป็นลูกค้ากลุ่มย่อยลงไปอีกตามความแตกต่างและความเหมือนภายในกลุ่มเดียวกัน การกำหนดส่วนตลาดของหน่วยงานอาจแบ่งย่อยตามการบริการหรือคุณลักษณะช่องทางการเผยแพร่เขตพื้นที่หรือปัจจัยอื่น ๆ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ต้องการของกลุ่มผู้เรียน </w:t>
      </w:r>
      <w:r>
        <w:rPr>
          <w:rFonts w:ascii="TH SarabunPSK" w:hAnsi="TH SarabunPSK" w:cs="TH SarabunPSK"/>
          <w:sz w:val="32"/>
          <w:sz w:val="32"/>
          <w:szCs w:val="32"/>
        </w:rPr>
        <w:t>ลูกค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อื่น และหน่วยงาน อาจรวมถึงเรื่องที่พัก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ำนวยความสะดวกที่จัดให้เฉพาะกลุ่มหลักสูตรที่ออกแบบเฉพาะให้เหมาะกับความต้องการความปลอดภัยระบบรักษาความปลอดภัยขนาดชั้นเรียนที่เล็กลง การบริการด้วยภาษาที่หลากหลายข้อกำหนดสำหรับปริญญาที่เหมาะสมกับผู้รับบริการการให้คำปรึกษาแนะนำแก่ผู้เรียนหลักสูตรเสริมพิเศษสำหรับผู้เรียนที่กลับมาเรียนภายหลังการลาออกกลางคันการลดค่าใช้จ่ายด้านการบริหารจัดการการสื่อสารทางอิเล็กทรอนิกส์และการศึกษาทางไกลความต้องการของกลุ่มผู้มีส่วนได้ส่วนเสียอาจรวมถึงพฤติกรรมที่แสดงความรับผิดชอบต่อสังคมและการให้บริการชุมช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และความคาดหวังของผู้เรียน ลูกค้ากลุ่มอื่น และผู้มีส่วนได้ส่วนเสียและกระบวนการปฏิบัติงานจะช่วยผลักดันหน่วยงานให้มีความไวต่อการรับรู้ประเด็นความเสี่ยงที่จะเกิดภาวะชะงักงันของการบริการกระบวนการสนับสนุนและห่วงโซ่อุปทานจากสาเหตุต่าง ๆ ที่รวมถึงภัยพิบัติทางธรรมชาติและภาวะฉุกเฉินอื่น ๆ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ส่งมอบและคู่ความร่วมมืออย่างเป็นทางการรวมถึงโรงเรียนหลักที่เตรียมความพร้อมของนักเรียนที่จะเข้ามาเรียนต่อในสถาบัน กลไกการสื่อสาร ควรเป็นการสื่อสารสองทางในภาษาที่เข้าใจได้และอาจกระทำในลักษณะการติดต่อโดย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-mail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ื่อสังคมออนไลน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orld Wide We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โดยทางโทรศัพท์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หลาย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บันกลไกเหล่านี้อาจเปลี่ยนแปลงไปตามการเปลี่ยนแปลงความต้องการของตลาดผู้เรียนลูกค้ากลุ่มอื่นหรือผู้มีส่วนได้ส่วนเสียของ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บัน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ภาวการณ์ขององค์ก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วการณ์เชิงกลยุทธ์ของหน่วยงานเป็นอย่างไร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sz w:val="32"/>
          <w:sz w:val="32"/>
          <w:szCs w:val="32"/>
        </w:rPr>
        <w:t>สภาพแวดล้อมด้านการแข่งขันความท้าทายและความได้เปรียบเชิงกลยุทธ์ที่สำคัญและระบบการปรับปรุงผลการดำเนินการของหน่วยง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ตอบคำถามต่อไปนี้</w:t>
      </w:r>
    </w:p>
    <w:p>
      <w:pPr>
        <w:pStyle w:val="Normal"/>
        <w:autoSpaceDE w:val="false"/>
        <w:ind w:left="72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72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ภาพด้านการแข่งขั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ำดับในการแข่งขัน</w:t>
      </w:r>
    </w:p>
    <w:p>
      <w:pPr>
        <w:pStyle w:val="Normal"/>
        <w:autoSpaceDE w:val="false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อยู่ลำดับใดในการแข่งขัน ให้อธิบายขนาดและการเติบโตของหน่วยงานเมื่อเปรียบเทียบกับหน่วยงานในภาคการศึกษา หรือตลาดการศึกษา หน่วยงานมีจำนวนและประเภทของคู่แข่งเป็นอย่างไ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ปลี่ยนแปลงความสามารถในการแข่งขัน</w:t>
      </w:r>
    </w:p>
    <w:p>
      <w:pPr>
        <w:pStyle w:val="Normal"/>
        <w:autoSpaceDE w:val="false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ที่สำคัญซึ่งมีผลกระทบต่อสถานการณ์แข่งขันของหน่วยงาน รวมถึงการเปลี่ยนแปลงที่สร้างโอกาส สำหรับการสร้างนวัตกรรม และความร่วมมือคืออะไ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เชิงเปรียบเทียบ</w:t>
      </w:r>
    </w:p>
    <w:p>
      <w:pPr>
        <w:pStyle w:val="Normal"/>
        <w:autoSpaceDE w:val="false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ล่งข้อมูลเชิงเปรียบเทียบและเชิงแข่งขันที่สำคัญที่จะสามารถหาได้จากภายในชุมชนวิชาการมีอะไรบ้าง แหล่งข้อมูลเชิงเปรียบเทียบที่สำคัญที่มีอยู่จากภายนอกชุมชนวิชาการมีอะไรบ้าง มีข้อจำกัดอะไรบ้างในการรวบรวมและใช้ข้อมูลต่างๆ เหล่า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ริบทเชิงกลยุทธ์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ท้าทายและความได้เปรียบเชิงกลยุทธ์ที่สำคัญด้านบริการ การปฏิบัติการ ความรับผิดชอบต่อสังคมและบุคลากรมีอะไรบ้าง</w:t>
      </w:r>
    </w:p>
    <w:p>
      <w:pPr>
        <w:pStyle w:val="Normal"/>
        <w:numPr>
          <w:ilvl w:val="0"/>
          <w:numId w:val="2"/>
        </w:numPr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บบการปรับปรุงผลการดำเนินกา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ประกอบที่สำคัญของระบบการปรับปรุงผลการดำเนินการของหน่วยงาน ซึ่งรวมถึงกระบวนการประเมินและการปรับปรุงโครงการและกระบวนการที่สำคัญระดับหน่วยงาน</w:t>
      </w:r>
    </w:p>
    <w:p>
      <w:pPr>
        <w:pStyle w:val="Normal"/>
        <w:autoSpaceDE w:val="false"/>
        <w:ind w:firstLine="36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.2 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บันมักจะอยู่ในสภาพแวดล้อมที่มีการแข่งขันที่สูง นอกเหนือจากการแข่งขันโดยตรงเพื่อให้ได้ผู้เรียน 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บันเหล่านี้มักจะต้องแข่งขันเพื่อให้เกิดความมั่นคงด้านการเงิน การได้มาซึ่งอาสาสมัครและบุคลากร การแข่งขันนี้อาจเป็นภายในกลุ่มสถาบันการศึกษาด้วยกัน เช่น เพื่อให้ได้รับเงินงบประมาณ สนับสนุนหรือโอกาสที่จะให้การบริการเสริมด้านอื่น ๆ ในกรณีสถาบันการศึกษาภาครัฐ อาจเป็นการแข่งขันกับองค์กรภาครัฐ หรือหน่วยงานอื่น ๆ เช่น การแข่งขันภายใต้งบประมาณที่จำกัด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.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ามท้าทายและความได้เปรียบเชิงกลยุทธ์ อาจสัมพันธ์กับเทคโนโลยีและบริการการเงิน 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ฏิบัติงานของหน่วยงาน โครงสร้างและวัฒนธรรมของหน่วยงาน ขีดความสามารถของหน่วยงาน ผู้เรียน ลูกค้ากลุ่ม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ลาดของหน่วยงาน ภาคส่วนต่าง ๆ ในแวดวงการศึกษา ภาพลักษณ์หรือการรับรู้ของสังคมต่อหน่วยงาน ชื่อเสียงโลกาภิวั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์ การเปลี่ยนแปลงสภาพภูมิอากาศ ห่วงโซ่คุณค่า </w:t>
      </w:r>
      <w:r>
        <w:rPr>
          <w:rFonts w:cs="TH SarabunPSK" w:ascii="TH SarabunPSK" w:hAnsi="TH SarabunPSK"/>
          <w:sz w:val="32"/>
          <w:szCs w:val="32"/>
        </w:rPr>
        <w:t xml:space="preserve">(valuechain) </w:t>
      </w:r>
      <w:r>
        <w:rPr>
          <w:rFonts w:ascii="TH SarabunPSK" w:hAnsi="TH SarabunPSK" w:cs="TH SarabunPSK"/>
          <w:sz w:val="32"/>
          <w:sz w:val="32"/>
          <w:szCs w:val="32"/>
        </w:rPr>
        <w:t>ของหน่วยงาน และคน ความได้เปรียบเชิงการแข่งขันอาจรวมถึงการสร้างความแตกต่าง เช่น ค่าเล่าเรียนและค่าบริการการออกแบบ การเรียนการสอน และการให้บริการ ชื่อเสียง อัตราการสร้างนวัตกรรม ทำเลที่ตั้งและการเข้าถึงได้โดยสะดวก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.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การให้คะแนนตามเกณฑ์ของ </w:t>
      </w:r>
      <w:r>
        <w:rPr>
          <w:rFonts w:cs="TH SarabunPSK" w:ascii="TH SarabunPSK" w:hAnsi="TH SarabunPSK"/>
          <w:sz w:val="32"/>
          <w:szCs w:val="32"/>
        </w:rPr>
        <w:t xml:space="preserve">EdPE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ช้การเรียนรู้และการบูรณาการซึ่งเป็นมิติหนึ่งในการประเมิน ระดับพัฒนาการของแนวทาง และการถ่ายทอด เพื่อนำไปปฏิบัติ เป็นเครื่องพิสูจน์ถึงการปรับปรุงผลการดำเนินการของหน่วยงาน เจตจำนงของคำถามนี้เพื่อกำหนดบริบทโดยรวมของแนวทางที่หน่วยงานใช้เพื่อการปรับปรุงผลการดำเนินการ แนวทางดังกล่าวควรเกี่ยวเนื่องกับความต้องการของหน่วยงาน แนวทางต่าง ๆ ที่สอดรับกับระบบโดยรวมภายใต้เกณฑ์ </w:t>
      </w:r>
      <w:r>
        <w:rPr>
          <w:rFonts w:cs="TH SarabunPSK" w:ascii="TH SarabunPSK" w:hAnsi="TH SarabunPSK"/>
          <w:sz w:val="32"/>
          <w:szCs w:val="32"/>
        </w:rPr>
        <w:t xml:space="preserve">EdPE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อาจรวมถึงการใช้วงจรการปรับปรุงตามวิธีของ </w:t>
      </w:r>
      <w:r>
        <w:rPr>
          <w:rFonts w:cs="TH SarabunPSK" w:ascii="TH SarabunPSK" w:hAnsi="TH SarabunPSK"/>
          <w:sz w:val="32"/>
          <w:szCs w:val="32"/>
        </w:rPr>
        <w:t>P (</w:t>
      </w:r>
      <w:r>
        <w:rPr>
          <w:rFonts w:ascii="TH SarabunPSK" w:hAnsi="TH SarabunPSK" w:cs="TH SarabunPSK"/>
          <w:sz w:val="32"/>
          <w:sz w:val="32"/>
          <w:szCs w:val="32"/>
        </w:rPr>
        <w:t>วางแผน</w:t>
      </w:r>
      <w:r>
        <w:rPr>
          <w:rFonts w:cs="TH SarabunPSK" w:ascii="TH SarabunPSK" w:hAnsi="TH SarabunPSK"/>
          <w:sz w:val="32"/>
          <w:szCs w:val="32"/>
        </w:rPr>
        <w:t>) – D (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z w:val="32"/>
          <w:szCs w:val="32"/>
        </w:rPr>
        <w:t>) – S (</w:t>
      </w:r>
      <w:r>
        <w:rPr>
          <w:rFonts w:ascii="TH SarabunPSK" w:hAnsi="TH SarabunPSK" w:cs="TH SarabunPSK"/>
          <w:sz w:val="32"/>
          <w:sz w:val="32"/>
          <w:szCs w:val="32"/>
        </w:rPr>
        <w:t>ศึกษาตรวจสอบ</w:t>
      </w:r>
      <w:r>
        <w:rPr>
          <w:rFonts w:cs="TH SarabunPSK" w:ascii="TH SarabunPSK" w:hAnsi="TH SarabunPSK"/>
          <w:sz w:val="32"/>
          <w:szCs w:val="32"/>
        </w:rPr>
        <w:t>) – A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พัฒ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เกณฑ์การประกันคุณภาพด้วยตนเอง </w:t>
      </w:r>
      <w:r>
        <w:rPr>
          <w:rFonts w:cs="TH SarabunPSK" w:ascii="TH SarabunPSK" w:hAnsi="TH SarabunPSK"/>
          <w:sz w:val="32"/>
          <w:szCs w:val="32"/>
        </w:rPr>
        <w:t xml:space="preserve">completing accreditation self-studies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ระบบการตรวจสอบที่มีมาตรฐานระดับชาติหรือนานาชาติมาใช้เพื่อปรับปรุงการสอน การประเมินโดยผู้ประเมินอิสระในระดับหลักสูตร ภาควิชา หน่วยงาน หรือสถาบัน วิธีการต่าง ๆ อาจรวมถึงการใช้ระบบ </w:t>
      </w:r>
      <w:r>
        <w:rPr>
          <w:rFonts w:cs="TH SarabunPSK" w:ascii="TH SarabunPSK" w:hAnsi="TH SarabunPSK"/>
          <w:sz w:val="32"/>
          <w:szCs w:val="32"/>
        </w:rPr>
        <w:t xml:space="preserve">Lean Enterprise System, Six Sigma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สากลอื่น ๆ เช่น </w:t>
      </w:r>
      <w:r>
        <w:rPr>
          <w:rFonts w:cs="TH SarabunPSK" w:ascii="TH SarabunPSK" w:hAnsi="TH SarabunPSK"/>
          <w:sz w:val="32"/>
          <w:szCs w:val="32"/>
        </w:rPr>
        <w:t xml:space="preserve">ISO 9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14000 </w:t>
      </w:r>
      <w:r>
        <w:rPr>
          <w:rFonts w:ascii="TH SarabunPSK" w:hAnsi="TH SarabunPSK" w:cs="TH SarabunPSK"/>
          <w:sz w:val="32"/>
          <w:sz w:val="32"/>
          <w:szCs w:val="32"/>
        </w:rPr>
        <w:t>การใช้ศาสตร์การตัดสินใจ หรือเครื่องมือการปรับปรุงอื่น ๆ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ดำเนินการประกันคุณภาพ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&lt;&lt;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>.........&gt;&gt;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9</w:t>
      </w:r>
    </w:p>
    <w:p>
      <w:pPr>
        <w:pStyle w:val="Normal"/>
        <w:spacing w:before="60" w:after="60"/>
        <w:ind w:left="357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57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57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57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งานตามข้อสังเกตและข้อเสนอแนะจากการประกันคุณภาพการศึกษาภายใน 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8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ที่ผ่านม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126"/>
      </w:tblGrid>
      <w:tr>
        <w:trPr>
          <w:tblHeader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อ่อน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  <w:p>
            <w:pPr>
              <w:pStyle w:val="Heading"/>
              <w:tabs>
                <w:tab w:val="clear" w:pos="720"/>
                <w:tab w:val="left" w:pos="380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0" w:after="120"/>
        <w:ind w:left="851" w:hanging="5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hanging="5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hanging="5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hanging="5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hanging="5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hanging="5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28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ind w:right="360" w:hanging="0"/>
      <w:rPr>
        <w:rFonts w:ascii="Angsana New" w:hAnsi="Angsana New" w:cs="Angsana New"/>
        <w:sz w:val="20"/>
        <w:szCs w:val="20"/>
        <w:lang w:eastAsia="th-TH"/>
      </w:rPr>
    </w:pPr>
    <w:r>
      <w:rPr>
        <w:rFonts w:cs="Angsana New" w:ascii="Angsana New" w:hAnsi="Angsana New"/>
        <w:sz w:val="20"/>
        <w:szCs w:val="20"/>
        <w:lang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eastAsia="Cordia New" w:cs="AngsanaUPC"/>
      <w:b/>
      <w:bCs/>
      <w:sz w:val="30"/>
      <w:szCs w:val="30"/>
      <w:lang w:eastAsia="ja-JP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360" w:hanging="0"/>
      <w:jc w:val="left"/>
      <w:outlineLvl w:val="1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810"/>
      <w:jc w:val="both"/>
      <w:outlineLvl w:val="2"/>
    </w:pPr>
    <w:rPr>
      <w:rFonts w:ascii="AngsanaUPC" w:hAnsi="AngsanaUPC" w:eastAsia="Cordia New" w:cs="AngsanaUPC"/>
      <w:b/>
      <w:bCs/>
      <w:sz w:val="30"/>
      <w:szCs w:val="30"/>
      <w:lang w:eastAsia="ja-JP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cs="Browall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owallia New" w:hAnsi="Browallia New" w:cs="Browalli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" w:right="-72" w:hanging="0"/>
      <w:jc w:val="center"/>
      <w:outlineLvl w:val="7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" w:right="-72" w:hanging="0"/>
      <w:jc w:val="center"/>
      <w:outlineLvl w:val="8"/>
    </w:pPr>
    <w:rPr>
      <w:rFonts w:ascii="Browallia New" w:hAnsi="Browallia New" w:cs="Browallia New"/>
      <w:b/>
      <w:bCs/>
      <w:sz w:val="28"/>
      <w:szCs w:val="2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H SarabunPSK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H SarabunPSK" w:hAnsi="TH SarabunPSK" w:eastAsia="Times New Roman" w:cs="TH SarabunPS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H SarabunPSK" w:hAnsi="TH SarabunPSK" w:eastAsia="Times New Roman" w:cs="TH SarabunPSK"/>
      <w:b w:val="false"/>
      <w:bCs w:val="false"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bidi="th-TH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EndnoteCharacters">
    <w:name w:val="Endnote Characters"/>
    <w:qFormat/>
    <w:rPr>
      <w:vertAlign w:val="superscript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rFonts w:ascii="Angsana New" w:hAnsi="Angsana New" w:cs="Angsana New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left"/>
    </w:pPr>
    <w:rPr>
      <w:rFonts w:ascii="Cordia New" w:hAnsi="Cordia New" w:eastAsia="Cordia New" w:cs="Cord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0" w:after="0"/>
      <w:ind w:left="360" w:hanging="0"/>
      <w:jc w:val="left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1080" w:hanging="36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0"/>
      <w:szCs w:val="40"/>
      <w:lang w:bidi="th-TH"/>
    </w:rPr>
  </w:style>
  <w:style w:type="paragraph" w:styleId="Footnote">
    <w:name w:val="Footnote Text"/>
    <w:basedOn w:val="Normal"/>
    <w:pPr/>
    <w:rPr>
      <w:sz w:val="28"/>
      <w:szCs w:val="28"/>
      <w:lang w:bidi="th-TH"/>
    </w:rPr>
  </w:style>
  <w:style w:type="paragraph" w:styleId="Endnote">
    <w:name w:val="Endnote Text"/>
    <w:basedOn w:val="Normal"/>
    <w:pPr/>
    <w:rPr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70" w:leader="none"/>
        <w:tab w:val="left" w:pos="1440" w:leader="none"/>
      </w:tabs>
    </w:pPr>
    <w:rPr>
      <w:rFonts w:ascii="Browallia New" w:hAnsi="Browallia New" w:cs="Browallia New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before="200" w:after="0"/>
      <w:ind w:left="360" w:firstLine="540"/>
      <w:jc w:val="left"/>
    </w:pPr>
    <w:rPr>
      <w:rFonts w:ascii="Browallia New" w:hAnsi="Browallia New" w:cs="Browallia New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spacing w:before="100" w:after="0"/>
      <w:ind w:left="360" w:hanging="0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6"/>
      <w:szCs w:val="26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BlockText">
    <w:name w:val="Block Text"/>
    <w:basedOn w:val="Normal"/>
    <w:qFormat/>
    <w:pPr>
      <w:ind w:left="720" w:right="-893" w:hanging="0"/>
    </w:pPr>
    <w:rPr>
      <w:rFonts w:ascii="Cordia New" w:hAnsi="Cordia New" w:eastAsia="Cordia New"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7:06:00Z</dcterms:created>
  <dc:creator>Sam</dc:creator>
  <dc:description/>
  <cp:keywords/>
  <dc:language>en-US</dc:language>
  <cp:lastModifiedBy>CCS</cp:lastModifiedBy>
  <cp:lastPrinted>2015-08-19T10:39:00Z</cp:lastPrinted>
  <dcterms:modified xsi:type="dcterms:W3CDTF">2017-06-07T02:26:00Z</dcterms:modified>
  <cp:revision>1172</cp:revision>
  <dc:subject/>
  <dc:title>องค์ประกอบที่ 4 การวิจัย</dc:title>
</cp:coreProperties>
</file>