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2520" w:leader="none"/>
          <w:tab w:val="left" w:pos="2880" w:leader="none"/>
        </w:tabs>
        <w:ind w:left="2070" w:right="3" w:hanging="20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thick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  <w:u w:val="thick"/>
        </w:rPr>
        <w:t>AUN-QA-9</w:t>
      </w:r>
      <w:r>
        <w:rPr>
          <w:rFonts w:cs="TH SarabunPSK" w:ascii="TH SarabunPSK" w:hAnsi="TH SarabunPSK"/>
          <w:b/>
          <w:bCs/>
          <w:sz w:val="32"/>
          <w:szCs w:val="32"/>
          <w:u w:val="thick"/>
        </w:rPr>
        <w:t>-4</w:t>
      </w:r>
      <w:r>
        <w:rPr>
          <w:rFonts w:cs="TH SarabunPSK" w:ascii="TH SarabunPSK" w:hAnsi="TH SarabunPSK"/>
          <w:b/>
          <w:bCs/>
          <w:sz w:val="32"/>
          <w:szCs w:val="32"/>
          <w:u w:val="thick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u w:val="thick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และเวลาที่ให้บริการของห้องปฏิบัติการคอมพิวเตอร์เพื่อการเรียนการสอน</w:t>
      </w:r>
    </w:p>
    <w:p>
      <w:pPr>
        <w:pStyle w:val="Normal"/>
        <w:ind w:left="1800" w:right="3" w:hanging="18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ฝึกปฏิบัติ 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6012180" cy="632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632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28"/>
                              <w:gridCol w:w="547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่วงเวลาที่ให้บริการ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้องปฏิบัติการคอมพิวเตอร์ที่ให้บริ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 ถึง วันศุกร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7.30 - 20.0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 xml:space="preserve">ห้องปฏิบัติการฯ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1-13 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่วงเปิดเทอ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8.30 - 16.3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 xml:space="preserve">ห้องปฏิบัติการฯ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1-13 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่วงปิดเทอ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เสาร์ วันอาทิตย์ และ วันหยุดนักขัตฤกษ์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ิดบริ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่อนสอ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8.30 - 16.3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 xml:space="preserve">ห้องปฏิบัติการฯ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1-13 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่วงปิดเทอ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เสาร์ วันอาทิตย์ และ วันหยุดนักขัตฤกษ์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ิดบริ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หว่างสอ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8.30 - 16.3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 xml:space="preserve">ห้องปฏิบัติการฯ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1-13 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่วงปิดเทอ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จันทร์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ศุกร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right="-72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เสาร์ วันอาทิตย์ และ วันหยุดนักขัตฤกษ์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ิดบริกา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97.85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28"/>
                        <w:gridCol w:w="547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่วงเวลาที่ให้บริการ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้องปฏิบัติการคอมพิวเตอร์ที่ให้บริการ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นจันทร์ ถึง วันศุกร์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7.30 - 20.0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ห้องปฏิบัติการฯ 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1-13 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่วงเปิดเทอม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26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8.30 - 16.3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ห้องปฏิบัติการฯ 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1-13 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่วงปิดเทอม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นเสาร์ วันอาทิตย์ และ วันหยุดนักขัตฤกษ์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ิดบริการ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่อนสอบ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8.30 - 16.3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ห้องปฏิบัติการฯ 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1-13 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่วงปิดเทอม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26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นเสาร์ วันอาทิตย์ และ วันหยุดนักขัตฤกษ์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ิดบริการ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หว่างสอบ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8.30 - 16.3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ห้องปฏิบัติการฯ 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1-13 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่วงปิดเทอม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26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ึ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ศุกร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" w:right="-72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นเสาร์ วันอาทิตย์ และ วันหยุดนักขัตฤกษ์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ิดบริกา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6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eastAsia="en-US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แหล่งที่มา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en-US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en-US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en-US"/>
              </w:rPr>
              <w:t>ฝ่ายห้องปฏิบัติการคอมพิวเตอร์ ศูนย์คอมพิวเตอร์</w:t>
            </w:r>
          </w:p>
          <w:p>
            <w:pPr>
              <w:pStyle w:val="Normal"/>
              <w:ind w:first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ind w:firstLine="32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en-US"/>
              </w:rPr>
              <w:t xml:space="preserve">ข้อมูล ณ 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en-US"/>
              </w:rPr>
              <w:t>มิถุนา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en-US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80" w:firstLine="72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32"/>
                <w:lang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152" w:right="677" w:gutter="0" w:header="0" w:top="8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FreeHandas"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14"/>
        <w:szCs w:val="14"/>
      </w:rPr>
    </w:pPr>
    <w:r>
      <w:rPr>
        <w:color w:val="FFFFFF"/>
        <w:sz w:val="14"/>
        <w:szCs w:val="14"/>
      </w:rPr>
      <w:fldChar w:fldCharType="begin"/>
    </w:r>
    <w:r>
      <w:rPr>
        <w:sz w:val="14"/>
        <w:szCs w:val="14"/>
        <w:color w:val="FFFFFF"/>
      </w:rPr>
      <w:instrText xml:space="preserve"> FILENAME \p </w:instrText>
    </w:r>
    <w:r>
      <w:rPr>
        <w:sz w:val="14"/>
        <w:szCs w:val="14"/>
        <w:color w:val="FFFFFF"/>
      </w:rPr>
      <w:fldChar w:fldCharType="separate"/>
    </w:r>
    <w:r>
      <w:rPr>
        <w:sz w:val="14"/>
        <w:szCs w:val="14"/>
        <w:color w:val="FFFFFF"/>
      </w:rPr>
      <w:t>/tmp/in/input.doc</w:t>
    </w:r>
    <w:r>
      <w:rPr>
        <w:sz w:val="14"/>
        <w:szCs w:val="14"/>
        <w:color w:val="FFFFFF"/>
      </w:rPr>
      <w:fldChar w:fldCharType="end"/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Cordia New"/>
      <w:sz w:val="28"/>
      <w:szCs w:val="28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ascii="DSFreeHandas" w:hAnsi="DSFreeHandas" w:cs="DSFreeHandas"/>
      <w:sz w:val="100"/>
      <w:szCs w:val="100"/>
    </w:rPr>
  </w:style>
  <w:style w:type="paragraph" w:styleId="5">
    <w:name w:val="ลักษณะ5"/>
    <w:basedOn w:val="1"/>
    <w:qFormat/>
    <w:pPr>
      <w:jc w:val="center"/>
    </w:pPr>
    <w:rPr>
      <w:rFonts w:cs="DSFreeHandas"/>
      <w:sz w:val="8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ind w:left="360" w:firstLine="600"/>
    </w:pPr>
    <w:rPr>
      <w:rFonts w:ascii="Angsana New" w:hAnsi="Angsana New" w:eastAsia="Times New Roman" w:cs="Angsan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6:00Z</dcterms:created>
  <dc:creator>Pattama</dc:creator>
  <dc:description/>
  <cp:keywords/>
  <dc:language>en-US</dc:language>
  <cp:lastModifiedBy>USER</cp:lastModifiedBy>
  <cp:lastPrinted>2014-11-03T15:19:00Z</cp:lastPrinted>
  <dcterms:modified xsi:type="dcterms:W3CDTF">2016-07-13T07:06:00Z</dcterms:modified>
  <cp:revision>2</cp:revision>
  <dc:subject/>
  <dc:title>วันที่ 27 กรกฎาคม 2547</dc:title>
</cp:coreProperties>
</file>