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งานตามจุดท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รพัฒนาจากผลการประเมินตนเอ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SAR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หน่วยงาน และผลการประเมินคุณภาพการศึกษาภายใน ระดับหน่วยงาน 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Normal"/>
        <w:ind w:hanging="993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่วนกิจการนักศึกษา</w:t>
      </w:r>
    </w:p>
    <w:p>
      <w:pPr>
        <w:pStyle w:val="Normal"/>
        <w:ind w:hanging="993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846"/>
        <w:gridCol w:w="5245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ที่ควรพัฒนา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ในการปรับปรุง และ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ผ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>IQA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84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24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จุดที่ควรพัฒนา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ข้อเสนอแนะในการปรับปรุงจากรายงานการประเมินตนเอง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>(SAR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050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จุดที่ควรพัฒนา – ข้อเสนอแนะในการปรับปรุงและข้อสังเกต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ข้อเสนอแนะ จาก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ผลการประเมินคุณภาพการศึกษาภายใน ระดับหน่วย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ข้อเสนอแนะเพิ่มเติม  จากผลการประเมินคุณภาพการศึกษาภายใน ระดับหน่วยงาน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ส่วนกิจการนักศึกษ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Calibri"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eastAsia="Calibri" w:cs="TH SarabunPSK"/>
              </w:rPr>
              <w:t>การบริการแก่นักศึกษาซึ่งเป็นภารกิจหลักของส่วนกิจการนักศึกษา ด้านการดูแลนักศึกษา เช่น เพิ่มช่องทางการสื่อสาร โดยเปิดช่องทาง</w:t>
            </w:r>
            <w:r>
              <w:rPr>
                <w:rFonts w:ascii="TH SarabunPSK" w:hAnsi="TH SarabunPSK" w:eastAsia="Calibri" w:cs="TH SarabunPSK"/>
              </w:rPr>
              <w:t xml:space="preserve"> </w:t>
            </w:r>
            <w:r>
              <w:rPr>
                <w:rFonts w:ascii="TH SarabunPSK" w:hAnsi="TH SarabunPSK" w:eastAsia="Calibri" w:cs="TH SarabunPSK"/>
              </w:rPr>
              <w:t>“ลับ”</w:t>
            </w:r>
            <w:r>
              <w:rPr>
                <w:rFonts w:ascii="TH SarabunPSK" w:hAnsi="TH SarabunPSK" w:eastAsia="Calibri" w:cs="TH SarabunPSK"/>
              </w:rPr>
              <w:t xml:space="preserve">  </w:t>
            </w:r>
            <w:r>
              <w:rPr>
                <w:rFonts w:ascii="TH SarabunPSK" w:hAnsi="TH SarabunPSK" w:eastAsia="Calibri" w:cs="TH SarabunPSK"/>
              </w:rPr>
              <w:t xml:space="preserve">เพื่อให้นักศึกษาแจ้งปัญหาต่าง ๆ กับหัวหน้าส่วนกิจการนักศึกษา เช่น การสมัครใจของนักศึกษาบางกลุ่มในการแก้ปัญหายาเสพติด </w:t>
            </w:r>
            <w:r>
              <w:rPr>
                <w:rFonts w:ascii="TH SarabunPSK" w:hAnsi="TH SarabunPSK" w:eastAsia="Calibri" w:cs="TH SarabunPSK"/>
              </w:rPr>
              <w:t xml:space="preserve">       </w:t>
            </w:r>
            <w:r>
              <w:rPr>
                <w:rFonts w:ascii="TH SarabunPSK" w:hAnsi="TH SarabunPSK" w:eastAsia="Calibri" w:cs="TH SarabunPSK"/>
              </w:rPr>
              <w:t xml:space="preserve">เป็นต้น     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jc w:val="left"/>
              <w:rPr>
                <w:rFonts w:ascii="TH SarabunPSK" w:hAnsi="TH SarabunPSK" w:eastAsia="Calibri" w:cs="TH SarabunPSK"/>
                <w:sz w:val="40"/>
                <w:szCs w:val="40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 w:cs="TH SarabunPSK"/>
              </w:rPr>
              <w:t>ด้านการใช้ชีวิตของนักศึกษา ประเด็นความเสี่ยงด้านต่าง ๆ เช่น การใช้ชีวิตคู่ก่อนวัย                 อันควร อาจจัดการอบรมให้ความรู้แก่นักศึกษาโดยวิทยากรที่มีความเชี่ยวชาญด้านจิตวิทยาหรือจากแพทย์ผู้เชี่ยวชาญ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rPr>
                <w:rFonts w:ascii="TH SarabunPSK" w:hAnsi="TH SarabunPSK" w:eastAsia="Calibri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H SarabunPSK" w:cs="TH SarabunPSK" w:ascii="TH SarabunPSK" w:hAnsi="TH SarabunPSK"/>
              </w:rPr>
              <w:t xml:space="preserve">                                                             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rPr>
                <w:rFonts w:ascii="TH SarabunPSK" w:hAnsi="TH SarabunPSK" w:eastAsia="Calibri" w:cs="TH SarabunPSK"/>
                <w:sz w:val="18"/>
                <w:szCs w:val="18"/>
              </w:rPr>
            </w:pPr>
            <w:r>
              <w:rPr>
                <w:rFonts w:eastAsia="Calibri" w:cs="TH SarabunPSK" w:ascii="TH SarabunPSK" w:hAnsi="TH SarabunPSK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 w:cs="TH SarabunPSK"/>
              </w:rPr>
              <w:t>ควรมีการสำรวจเพื่อประเมินความพึงพอใจของนักศึกษาด้านการมีความสุขต่อการใช้ชีวิตในมหาวิทยาลัย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 w:cs="TH SarabunPSK"/>
              </w:rPr>
              <w:t>มหาวิทยาลัยควรมีตัวชี้วัดที่ชัดเจนเหมาะสมในการเพิ่มอัตรากำลังให้หน่วยงานต่าง ๆ ที่เป็นมาตรฐานเดียวกัน ในสัดส่วนที่เหมาะสมกับภาระงานและจำนวนนักศึกษาที่เพิ่มขึ้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jc w:val="left"/>
              <w:rPr>
                <w:rFonts w:ascii="TH SarabunPSK" w:hAnsi="TH SarabunPSK" w:eastAsia="Calibri" w:cs="TH SarabunPSK"/>
                <w:sz w:val="40"/>
                <w:szCs w:val="40"/>
              </w:rPr>
            </w:pPr>
            <w:r>
              <w:rPr>
                <w:rFonts w:eastAsia="Calibri" w:cs="TH SarabunPSK" w:ascii="TH SarabunPSK" w:hAnsi="TH SarabunPSK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jc w:val="left"/>
              <w:rPr>
                <w:rFonts w:ascii="TH SarabunPSK" w:hAnsi="TH SarabunPSK" w:cs="TH SarabunPSK"/>
                <w:u w:val="single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 w:cs="TH SarabunPSK"/>
              </w:rPr>
              <w:t xml:space="preserve">ด้านการวิจัยสถาบัน ควรประชุมส่วนงานในสังกัดร่วมกัน เพื่อหาหัวข้อที่เกี่ยวข้องกับงาน และการพัฒนางาน นำไปสู่หัวข้อการวิจัยสถาบันเพื่อพัฒนาเข้าสู่ </w:t>
            </w:r>
            <w:r>
              <w:rPr>
                <w:rFonts w:eastAsia="Calibri" w:cs="TH SarabunPSK" w:ascii="TH SarabunPSK" w:hAnsi="TH SarabunPSK"/>
              </w:rPr>
              <w:t xml:space="preserve">career path </w:t>
            </w:r>
            <w:r>
              <w:rPr>
                <w:rFonts w:ascii="TH SarabunPSK" w:hAnsi="TH SarabunPSK" w:eastAsia="Calibri" w:cs="TH SarabunPSK"/>
              </w:rPr>
              <w:t>โดยนำหัวข้อดังกล่าวเสนอต่อคณะอนุกรรมการวิจัยสถาบันของมหาวิทยาลัย เพื่อสนับสนุนด้านงบประมาณ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ีการศึกษา</w:t>
            </w:r>
            <w:r>
              <w:rPr>
                <w:rFonts w:cs="TH SarabunPSK" w:ascii="TH SarabunPSK" w:hAnsi="TH SarabunPSK"/>
              </w:rPr>
              <w:t>2558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44"/>
                <w:szCs w:val="44"/>
              </w:rPr>
            </w:pPr>
            <w:r>
              <w:rPr>
                <w:rFonts w:cs="TH SarabunPSK" w:ascii="TH SarabunPSK" w:hAnsi="TH SarabunPSK"/>
                <w:sz w:val="44"/>
                <w:szCs w:val="4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9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9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9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44"/>
                <w:szCs w:val="44"/>
              </w:rPr>
            </w:pPr>
            <w:r>
              <w:rPr>
                <w:rFonts w:cs="TH SarabunPSK" w:ascii="TH SarabunPSK" w:hAnsi="TH SarabunPSK"/>
                <w:sz w:val="44"/>
                <w:szCs w:val="4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9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มีการเพิ่มช่องทางใน        การสื่อสาร เช่น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ารประชาสัมพันธ์หมายเลขโทรศัพท์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/  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โทรศัพท์ส่วนตัว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ารแจกนามบัตร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- E-mail address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- Facebook/ Line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กลุ่ม </w:t>
            </w:r>
            <w:r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ป็นต้น   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eastAsia="Calibri" w:cs="TH SarabunPSK" w:ascii="TH SarabunPSK" w:hAnsi="TH SarabunPSK"/>
                <w:b w:val="false"/>
                <w:bCs w:val="false"/>
                <w:sz w:val="44"/>
                <w:szCs w:val="44"/>
              </w:rPr>
            </w:r>
          </w:p>
          <w:p>
            <w:pPr>
              <w:pStyle w:val="Heading"/>
              <w:jc w:val="left"/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รายงานผลการจัด กิจกรรม “การปฐม</w:t>
            </w:r>
            <w:r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นิเทศนักศึกษาใหม่” ปีการศึกษา </w:t>
            </w:r>
            <w:r>
              <w:rPr>
                <w:rFonts w:eastAsia="Calibri"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2558 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           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รายงานผล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ประเมินความพึงพอใจของนักศึกษาด้านการมีความสุขต่อการใช้ชีวิตในมหาวิทยาลัย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บันทึกข้อความ           ศธ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5602(3)/1608 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27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2559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44"/>
                <w:szCs w:val="4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รายงานผล            การบรรยายพิเศษ และการอบรม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วิจัยสถาบัน เรื่องการมีส่วนร่วมในกิจกรรมนักศึกษาของนักศึกษา ระดับปริญญาตรีฯ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่มือการปฏิบัติงาน เอกสารประกอบ      การดำเนินกิจกรรมของนักศึกษาฯ 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คำสั่ง มทส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484/ 2559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เรื่อง แต่งตั้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พนักงานสายปฏิบัติ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ารวิชาชีพและบริหารทั่วไป ดำรงตำแหน่งตามระดับทางก้าว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หน้าในอาชีพ ระดับชำนาญ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ลงวันที่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18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2559</w:t>
            </w:r>
          </w:p>
        </w:tc>
        <w:tc>
          <w:tcPr>
            <w:tcW w:w="5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ind w:left="3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ส่วนกิจการนักศึกษามีการเพิ่มช่อ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ทางการสื่อส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และประชาสัมพันธ์ให้นักศึกษาทราบ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เพื่อให้นักศึกษาแจ้งปัญหาต่าง ๆ กับหัวหน้าส่วนกิจการนักศึกษา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และ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หรือ ผู้รับผิดชอบ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ได้โดยตร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นอกเหนือจากการประชาสัมพันธ์หมายเลขโทรศัพท์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ทางคู่มือนักศึกษา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ด้านกิจการนักศึกษา  ทา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E-mail address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การแจกนามบัตร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การใช้โซเชียลมีเดียเพื่อการเข้าถึงนักศึกษา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เช่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Facebook/Line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การแจ้งหมายเลขโทรศัพท์ส่วนตัวกับองค์การนักศึกษา อาจารย์ที่ปรึกษา บุคลากรในมหาวิทยาลัย นักศึกษาและผู้ปกครอง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งานภายนอก บุคคลทั่วไป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รวมถึงแม่บ้าน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รปภ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เพื่อเป็นผู้แจ้งข้อมูลปัญหาต่างๆ ของนักศึกษา อีกด้วย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ผลจากการที่มีช่องทางที่หลากหลายตามการประชาสัมพันธ์ดังกล่าว มีนักศึกษา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ผู้ปกครองและบุคคลภายนอก โทรศัพท์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ดหมาย ขอความช่วยเหลือและแจ้งเหตุ เช่น เรื่องการรับน้องใหม่เกินเวลา นักศึกษาส่งเสียงดังยามวิกาล การทำอนาจารของบุคคลภายนอก เป็นต้น ด้าน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Facebook/Line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นักศึกษามี       การแจ้งเรื่องหมวกกันน๊อคหาย และ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แม่บ้าน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รปภ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ให้เบาะแสเรื่องสิ่งเสพติค เป็นต้น นอกเหนือจากช่องทางเหล่านั้นแล้ว ยังมีนักศึกษาเข้ามาร้องเรียนโดยตรง เช่น เรื่องทรัพย์สินสูญหาย  การทะเลาะวิวาท และเรื่องชู้สาว เป็นต้น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ส่วนกิจการนักศึกษา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ได้มีการจัดบรรยายให้ความรู้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ด้านการใช้ชีวิตของนักศึกษา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ประเด็นความเสี่ยงด้านต่าง ๆ เช่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การบรรยายพิเศษเรื่อง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: “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ทักษะการใช้ชีวิต และคุณลักษณะบัณฑิตที่พึงประสงค์ ตามอัตลักษณ์ มทส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”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โดย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ศาสตราจารย์ ดร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ระสาท สืบค้า  อธิการบดีมหาวิทยาลัยเทคโนโลยีสุรนารี การบรรยายพิเศษ เรื่อง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: “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ารแสวงหาความสุข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ในรั้วมหาวิทยาลัย” โดย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ผู้ช่วย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ศาสตราจารย์ ดร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จิระพล ศรีเสริฐผล  รองอธิการบดีฝ่ายกิจการนักศึกษา นายกองค์การบริหาร องค์การนักศึกษา และประธานสภานักศึกษา องค์การนักศึกษา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และ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การบรรยายพิเศษ เรื่อง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: “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วัยรุ่น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วัยจ๊าบ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วัยเรียนรู้”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โดย 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อาจารย์ ภก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ดร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วีระพงษ์ ประสงค์จีน  อาจารย์ประจำจุฬาลงกรณ์มหาวิทยาลัย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มีเนื้อหาเกี่ยวกับการใช้ชีวิตในมหาวิทยาลัย การวางเป้าหมายในการเรียน ความสำคัญในการเรีย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รู้เรื่องภาษา การสร้างแรงจูงใจ การรู้จักครองตนให้พ้นอบายมุข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ารกระตุ้นให้นักศึกษาเห็นความสำคัญของการทำกิจกรรม และอื่น ๆ ที่เป็นประโยชน์และเหมาะสมกับวัยของนักศึกษา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ารแนะนำนักศึกษาเกี่ยวกับ “อะไร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อย่างไร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ที่ไหน ในส่วนกิจ ฯ”  โดย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ว่าที่ร้อยตรี สมชาย รักกลาง หัวหน้าส่วนกิจการนักศึกษา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เพื่อให้นักศึกษาเกิดความอบอุ่นและสบายใจว่ามหาวิทยาลัยให้การดูแลและพร้อมให้       การช่วยเหลือนักศึกษาในทุกเรื่องที่นักศึกษามีปัญหา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56" w:before="0" w:after="16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ส่วนกิจการนักศึกษา ได้ทำการ</w:t>
            </w:r>
            <w:r>
              <w:rPr>
                <w:rFonts w:ascii="TH SarabunPSK" w:hAnsi="TH SarabunPSK" w:eastAsia="Calibri" w:cs="TH SarabunPSK"/>
              </w:rPr>
              <w:t xml:space="preserve">ประเมินความพึงพอใจของนักศึกษาด้านการมีความสุขต่อการใช้ชีวิตในมหาวิทยาลัย </w:t>
            </w:r>
            <w:r>
              <w:rPr>
                <w:rFonts w:eastAsia="Calibri" w:cs="TH SarabunPSK" w:ascii="TH SarabunPSK" w:hAnsi="TH SarabunPSK"/>
              </w:rPr>
              <w:t xml:space="preserve">8 </w:t>
            </w:r>
            <w:r>
              <w:rPr>
                <w:rFonts w:ascii="TH SarabunPSK" w:hAnsi="TH SarabunPSK" w:eastAsia="Calibri" w:cs="TH SarabunPSK"/>
              </w:rPr>
              <w:t>ด้านดังนี้ ด้าน</w:t>
            </w:r>
            <w:r>
              <w:rPr>
                <w:rFonts w:eastAsia="Calibri" w:cs="TH SarabunPSK" w:ascii="TH SarabunPSK" w:hAnsi="TH SarabunPSK"/>
              </w:rPr>
              <w:t xml:space="preserve">Happy Body/ </w:t>
            </w:r>
            <w:r>
              <w:rPr>
                <w:rFonts w:ascii="TH SarabunPSK" w:hAnsi="TH SarabunPSK" w:eastAsia="Calibri" w:cs="TH SarabunPSK"/>
              </w:rPr>
              <w:t xml:space="preserve">สุขภาพดี ด้าน </w:t>
            </w:r>
            <w:r>
              <w:rPr>
                <w:rFonts w:eastAsia="Calibri" w:cs="TH SarabunPSK" w:ascii="TH SarabunPSK" w:hAnsi="TH SarabunPSK"/>
              </w:rPr>
              <w:t xml:space="preserve">Happy Heart/ </w:t>
            </w:r>
            <w:r>
              <w:rPr>
                <w:rFonts w:ascii="TH SarabunPSK" w:hAnsi="TH SarabunPSK" w:eastAsia="Calibri" w:cs="TH SarabunPSK"/>
              </w:rPr>
              <w:t xml:space="preserve">น้ำใจดี         ด้าน </w:t>
            </w:r>
            <w:r>
              <w:rPr>
                <w:rFonts w:eastAsia="Calibri" w:cs="TH SarabunPSK" w:ascii="TH SarabunPSK" w:hAnsi="TH SarabunPSK"/>
              </w:rPr>
              <w:t xml:space="preserve">Happy Relax/ </w:t>
            </w:r>
            <w:r>
              <w:rPr>
                <w:rFonts w:ascii="TH SarabunPSK" w:hAnsi="TH SarabunPSK" w:eastAsia="Calibri" w:cs="TH SarabunPSK"/>
              </w:rPr>
              <w:t xml:space="preserve">ผ่อนคลายดี ด้าน </w:t>
            </w:r>
            <w:r>
              <w:rPr>
                <w:rFonts w:eastAsia="Calibri" w:cs="TH SarabunPSK" w:ascii="TH SarabunPSK" w:hAnsi="TH SarabunPSK"/>
              </w:rPr>
              <w:t xml:space="preserve">Happy Soul/ </w:t>
            </w:r>
            <w:r>
              <w:rPr>
                <w:rFonts w:ascii="TH SarabunPSK" w:hAnsi="TH SarabunPSK" w:eastAsia="Calibri" w:cs="TH SarabunPSK"/>
              </w:rPr>
              <w:t xml:space="preserve">จิตวิญญาณดี    ด้าน </w:t>
            </w:r>
            <w:r>
              <w:rPr>
                <w:rFonts w:eastAsia="Calibri" w:cs="TH SarabunPSK" w:ascii="TH SarabunPSK" w:hAnsi="TH SarabunPSK"/>
              </w:rPr>
              <w:t xml:space="preserve">Happy Family/ </w:t>
            </w:r>
            <w:r>
              <w:rPr>
                <w:rFonts w:ascii="TH SarabunPSK" w:hAnsi="TH SarabunPSK" w:eastAsia="Calibri" w:cs="TH SarabunPSK"/>
              </w:rPr>
              <w:t xml:space="preserve">ครอบครัวดี ด้าน </w:t>
            </w:r>
            <w:r>
              <w:rPr>
                <w:rFonts w:eastAsia="Calibri" w:cs="TH SarabunPSK" w:ascii="TH SarabunPSK" w:hAnsi="TH SarabunPSK"/>
              </w:rPr>
              <w:t xml:space="preserve">Happy Society/ </w:t>
            </w:r>
            <w:r>
              <w:rPr>
                <w:rFonts w:ascii="TH SarabunPSK" w:hAnsi="TH SarabunPSK" w:eastAsia="Calibri" w:cs="TH SarabunPSK"/>
              </w:rPr>
              <w:t xml:space="preserve">สังคมดี ด้าน </w:t>
            </w:r>
            <w:r>
              <w:rPr>
                <w:rFonts w:eastAsia="Calibri" w:cs="TH SarabunPSK" w:ascii="TH SarabunPSK" w:hAnsi="TH SarabunPSK"/>
              </w:rPr>
              <w:t xml:space="preserve">Happy Brain/ </w:t>
            </w:r>
            <w:r>
              <w:rPr>
                <w:rFonts w:ascii="TH SarabunPSK" w:hAnsi="TH SarabunPSK" w:eastAsia="Calibri" w:cs="TH SarabunPSK"/>
              </w:rPr>
              <w:t xml:space="preserve">ใฝ่รู้ดี ด้าน </w:t>
            </w:r>
            <w:r>
              <w:rPr>
                <w:rFonts w:eastAsia="Calibri" w:cs="TH SarabunPSK" w:ascii="TH SarabunPSK" w:hAnsi="TH SarabunPSK"/>
              </w:rPr>
              <w:t xml:space="preserve">Happy Money/ </w:t>
            </w:r>
            <w:r>
              <w:rPr>
                <w:rFonts w:ascii="TH SarabunPSK" w:hAnsi="TH SarabunPSK" w:eastAsia="Calibri" w:cs="TH SarabunPSK"/>
              </w:rPr>
              <w:t xml:space="preserve">สุขภาพเงินดี </w:t>
            </w:r>
            <w:r>
              <w:rPr>
                <w:rFonts w:ascii="TH SarabunPSK" w:hAnsi="TH SarabunPSK" w:eastAsia="Calibri" w:cs="TH SarabunPSK"/>
              </w:rPr>
              <w:t>และ</w:t>
            </w:r>
            <w:r>
              <w:rPr>
                <w:rFonts w:ascii="TH SarabunPSK" w:hAnsi="TH SarabunPSK" w:eastAsia="Calibri" w:cs="TH SarabunPSK"/>
              </w:rPr>
              <w:t xml:space="preserve">ด้าน </w:t>
            </w:r>
            <w:r>
              <w:rPr>
                <w:rFonts w:eastAsia="Calibri" w:cs="TH SarabunPSK" w:ascii="TH SarabunPSK" w:hAnsi="TH SarabunPSK"/>
              </w:rPr>
              <w:t xml:space="preserve">Happy Work Life (Happy Plus)/ </w:t>
            </w:r>
            <w:r>
              <w:rPr>
                <w:rFonts w:ascii="TH SarabunPSK" w:hAnsi="TH SarabunPSK" w:eastAsia="Calibri" w:cs="TH SarabunPSK"/>
              </w:rPr>
              <w:t>การงานดี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eastAsia="Calibri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มหาวิทยาลัย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โดยส่วนการเจ้าหน้าที่ ได้ให้หน่วยงานแจ้ง            ความประสงค์ในการรับสมัครพนักงานทดแทนอัตรากำลังที่เกษียณอายุการปฏิบัติงานในมหาวิทยาลัย ซึ่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ส่วนกิจการนักศึกษา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ได้มีการแจ้งความประสงค์ไปแล้ว อีกทั้งในปีงบประมาณต่อไปได้วิเคราะห์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ารเพิ่มอัตรากำลังในสัดส่วนที่เหมาะสมกับภาระงานและจำนวนนักศึกษาที่เพิ่มขึ้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ด้วย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ตามที่มหาวิทยาลัยมีนโยบายส่งเสริมให้พนักงานสายปฏิบัติการวิชาชีพฯ มีความก้าวหน้าในสายงานฯและมีข้อบังคับฯ ว่าด้วยหลักเกณฑ์และวิธีการฯ ส่วนกิจการนักศึกษา ได้มีการสนองต่อนโยบายนั้น โดยมีการส่งเสริมบุคลากรในหน่วยงานให้มี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พัฒนางา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วิจัย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เพื่อ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พัฒนา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ตนเองในการก้าว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ข้าสู่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career path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ย่างต่อเนื่อง ให้มีความรู้ ความเข้าใจพื้นฐานในการวิจัยเป็นเบื้องต้น และในช่วงการสัมมนาของส่วนกิจการนักศึกษา ปีการศึกษา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2558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มี       การจัดบรรยายพิเศษ เรื่อง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“การพัฒนาองค์กรสู่ความเป็นเลิศ” โดย พลเอกไพบูลย์ กาญจนพิบูลย์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และ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ารอบรม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เรื่อ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“แนวทา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ารดำเนินการวิจัยสถาบัน” โดย นางสาวจิตตานันท์  ติกุล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จาก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สถาบันวิจัยและพัฒนา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ของมหาวิทยาลัย ใ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วันพุธที่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2559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ณ ห้องประชุมสถานกีฬาและสุขภาพ เป็นการให้ความรู้เพิ่มเติมแก่บุคลากร อีกด้วย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ซึ่งผลจากความสนใจการทำวิจัยและการอบรมอย่างต่อเนื่องของบุคลากรส่วนกิจการนักศึกษา ที่ได้ทำวิจัยส่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เพื่อพัฒนาตนเองใ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การก้าวเข้าสู่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career path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ได้รับ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แต่งตั้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เป็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พนักงานสายปฏิบัติการวิชาชีพและบริหารทั่วไป ระดับชำนาญ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จำนวน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น </w:t>
            </w:r>
          </w:p>
          <w:p>
            <w:pPr>
              <w:pStyle w:val="Heading"/>
              <w:spacing w:before="0" w:after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8"/>
                <w:szCs w:val="28"/>
              </w:rPr>
              <w:t>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8"/>
                <w:szCs w:val="28"/>
              </w:rPr>
              <w:t>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8"/>
                <w:szCs w:val="28"/>
              </w:rPr>
              <w:t>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8"/>
                <w:szCs w:val="28"/>
              </w:rPr>
              <w:t>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8"/>
                <w:szCs w:val="28"/>
              </w:rPr>
              <w:t></w:t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315" w:bottom="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  <w:sz w:val="20"/>
        <w:szCs w:val="20"/>
      </w:rPr>
    </w:pPr>
    <w:r>
      <w:rPr>
        <w:rFonts w:cs="TH SarabunPSK" w:ascii="TH SarabunPSK" w:hAnsi="TH SarabunPSK"/>
        <w:sz w:val="20"/>
        <w:szCs w:val="20"/>
      </w:rPr>
      <w:fldChar w:fldCharType="begin"/>
    </w:r>
    <w:r>
      <w:rPr>
        <w:sz w:val="20"/>
        <w:szCs w:val="20"/>
        <w:rFonts w:cs="TH SarabunPSK" w:ascii="TH SarabunPSK" w:hAnsi="TH SarabunPSK"/>
      </w:rPr>
      <w:instrText xml:space="preserve"> FILENAME \p </w:instrText>
    </w:r>
    <w:r>
      <w:rPr>
        <w:sz w:val="20"/>
        <w:szCs w:val="20"/>
        <w:rFonts w:cs="TH SarabunPSK" w:ascii="TH SarabunPSK" w:hAnsi="TH SarabunPSK"/>
      </w:rPr>
      <w:fldChar w:fldCharType="separate"/>
    </w:r>
    <w:r>
      <w:rPr>
        <w:sz w:val="20"/>
        <w:szCs w:val="20"/>
        <w:rFonts w:cs="TH SarabunPSK" w:ascii="TH SarabunPSK" w:hAnsi="TH SarabunPSK"/>
      </w:rPr>
      <w:t>/tmp/in/input.doc</w:t>
    </w:r>
    <w:r>
      <w:rPr>
        <w:sz w:val="20"/>
        <w:szCs w:val="20"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4"/>
        <w:szCs w:val="34"/>
      </w:rPr>
      <w:tab/>
    </w:r>
    <w:r>
      <w:rPr>
        <w:sz w:val="34"/>
        <w:szCs w:val="34"/>
      </w:rPr>
      <w:tab/>
    </w:r>
    <w:r>
      <w:rPr>
        <w:sz w:val="34"/>
        <w:szCs w:val="34"/>
      </w:rPr>
      <w:tab/>
    </w:r>
    <w:r>
      <w:rPr>
        <w:sz w:val="34"/>
        <w:szCs w:val="34"/>
      </w:rPr>
      <w:tab/>
      <w:tab/>
    </w:r>
    <w:r>
      <w:rPr>
        <w:sz w:val="34"/>
        <w:szCs w:val="34"/>
      </w:rPr>
      <w:tab/>
    </w:r>
    <w:r>
      <w:rPr>
        <w:sz w:val="34"/>
        <w:szCs w:val="34"/>
      </w:rPr>
      <w:tab/>
      <w:t xml:space="preserve">           </w:t>
    </w:r>
    <w:r>
      <w:rPr>
        <w:b/>
        <w:bCs/>
        <w:sz w:val="34"/>
        <w:szCs w:val="34"/>
      </w:rPr>
      <w:t xml:space="preserve">    </w:t>
    </w:r>
    <w:r>
      <w:rPr>
        <w:rFonts w:cs="BrowalliaUPC"/>
        <w:b/>
        <w:bCs/>
        <w:sz w:val="34"/>
        <w:szCs w:val="34"/>
      </w:rPr>
      <w:t xml:space="preserve">           </w:t>
    </w:r>
    <w:r>
      <w:rPr>
        <w:rFonts w:cs="TH SarabunPSK" w:ascii="TH SarabunPSK" w:hAnsi="TH SarabunPSK"/>
        <w:b/>
        <w:bCs/>
        <w:sz w:val="34"/>
        <w:szCs w:val="34"/>
      </w:rPr>
      <w:t xml:space="preserve">  </w:t>
    </w:r>
    <w:r>
      <w:rPr>
        <w:rFonts w:ascii="TH SarabunPSK" w:hAnsi="TH SarabunPSK" w:cs="TH SarabunPSK"/>
        <w:b/>
        <w:b/>
        <w:bCs/>
        <w:sz w:val="34"/>
        <w:sz w:val="34"/>
        <w:szCs w:val="34"/>
      </w:rPr>
      <w:t xml:space="preserve">เอกสารแนบ </w:t>
    </w:r>
    <w:r>
      <w:rPr>
        <w:rFonts w:cs="TH SarabunPSK" w:ascii="TH SarabunPSK" w:hAnsi="TH SarabunPSK"/>
        <w:b/>
        <w:bCs/>
        <w:sz w:val="34"/>
        <w:szCs w:val="34"/>
      </w:rPr>
      <w:t>1</w:t>
    </w:r>
    <w:r>
      <w:rPr>
        <w:rFonts w:cs="TH SarabunPSK" w:ascii="TH SarabunPSK" w:hAnsi="TH SarabunPSK"/>
        <w:b/>
        <w:bCs/>
        <w:sz w:val="34"/>
        <w:szCs w:val="3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ordia New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ordia New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DilleniaUPC" w:hAnsi="DilleniaUPC" w:cs="DilleniaUPC"/>
      <w:b/>
      <w:bCs/>
      <w:i w:val="false"/>
      <w:iCs w:val="false"/>
    </w:rPr>
  </w:style>
  <w:style w:type="character" w:styleId="WW8Num22z1">
    <w:name w:val="WW8Num22z1"/>
    <w:qFormat/>
    <w:rPr>
      <w:b w:val="false"/>
      <w:bCs w:val="false"/>
      <w:i w:val="false"/>
      <w:iCs w:val="false"/>
    </w:rPr>
  </w:style>
  <w:style w:type="character" w:styleId="Style13">
    <w:name w:val="ฟอนต์ของย่อหน้าเริ่มต้น"/>
    <w:qFormat/>
    <w:rPr/>
  </w:style>
  <w:style w:type="character" w:styleId="Style14">
    <w:name w:val="ชื่อเรื่อง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09:00Z</dcterms:created>
  <dc:creator>User1</dc:creator>
  <dc:description/>
  <cp:keywords/>
  <dc:language>en-US</dc:language>
  <cp:lastModifiedBy>NThai_V1</cp:lastModifiedBy>
  <cp:lastPrinted>2016-05-24T18:58:00Z</cp:lastPrinted>
  <dcterms:modified xsi:type="dcterms:W3CDTF">2016-08-03T04:00:00Z</dcterms:modified>
  <cp:revision>8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