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2268" w:firstLine="709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68045</wp:posOffset>
            </wp:positionH>
            <wp:positionV relativeFrom="paragraph">
              <wp:posOffset>-461645</wp:posOffset>
            </wp:positionV>
            <wp:extent cx="648335" cy="848360"/>
            <wp:effectExtent l="0" t="0" r="0" b="0"/>
            <wp:wrapTight wrapText="bothSides">
              <wp:wrapPolygon edited="0">
                <wp:start x="-280" y="0"/>
                <wp:lineTo x="-280" y="21381"/>
                <wp:lineTo x="21600" y="21381"/>
                <wp:lineTo x="21600" y="0"/>
                <wp:lineTo x="-280" y="0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บรรยายลักษณะงาน </w:t>
      </w:r>
      <w:r>
        <w:rPr>
          <w:rFonts w:cs="TH SarabunPSK" w:ascii="TH SarabunPSK" w:hAnsi="TH SarabunPSK"/>
          <w:b/>
          <w:bCs/>
          <w:sz w:val="36"/>
          <w:szCs w:val="36"/>
        </w:rPr>
        <w:t>(Job Description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lang w:val="zxx" w:bidi="zxx"/>
        </w:rPr>
        <w:t xml:space="preserve">                                                                  </w:t>
      </w:r>
      <w:r>
        <w:rPr>
          <w:rFonts w:eastAsia="TH SarabunPSK" w:cs="TH SarabunPSK" w:ascii="TH SarabunPSK" w:hAnsi="TH SarabunPSK"/>
          <w:lang w:bidi="zxx"/>
        </w:rPr>
        <w:t xml:space="preserve"> </w:t>
      </w:r>
      <w:r>
        <w:rPr>
          <w:rFonts w:eastAsia="TH SarabunPSK" w:cs="TH SarabunPSK" w:ascii="TH SarabunPSK" w:hAnsi="TH SarabunPSK"/>
          <w:color w:val="FF0000"/>
        </w:rPr>
        <w:t xml:space="preserve">                         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9"/>
        <w:gridCol w:w="1660"/>
        <w:gridCol w:w="1340"/>
        <w:gridCol w:w="1423"/>
        <w:gridCol w:w="2126"/>
      </w:tblGrid>
      <w:tr>
        <w:trPr>
          <w:tblHeader w:val="true"/>
          <w:trHeight w:val="461" w:hRule="exact"/>
          <w:cantSplit w:val="true"/>
        </w:trPr>
        <w:tc>
          <w:tcPr>
            <w:tcW w:w="3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สังกัด</w:t>
            </w:r>
          </w:p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>สำนัก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  <w:lang w:bidi="zxx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 w:val="32"/>
                <w:szCs w:val="32"/>
              </w:rPr>
              <w:t>สถาบัน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 w:val="32"/>
                <w:szCs w:val="32"/>
              </w:rPr>
              <w:t>สถาน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 w:val="32"/>
                <w:szCs w:val="32"/>
              </w:rPr>
              <w:t>ส่วน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)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รหัส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งาน</w:t>
            </w:r>
          </w:p>
          <w:p>
            <w:pPr>
              <w:pStyle w:val="TableHeading"/>
              <w:snapToGrid w:val="false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32"/>
                <w:szCs w:val="32"/>
              </w:rPr>
              <w:t>(Job Code)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 xml:space="preserve">ปรับปรุง 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</w:rPr>
              <w:t>(Revision No.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>ผู้จัดทำ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bidi="zxx"/>
              </w:rPr>
              <w:t>/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>ปรับปรุง</w:t>
            </w:r>
          </w:p>
        </w:tc>
      </w:tr>
      <w:tr>
        <w:trPr>
          <w:trHeight w:val="354" w:hRule="exact"/>
          <w:cantSplit w:val="true"/>
        </w:trPr>
        <w:tc>
          <w:tcPr>
            <w:tcW w:w="3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bidi="zxx"/>
              </w:rPr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>ครั้งที่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>วัน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zxx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zxx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General Information)</w:t>
      </w:r>
    </w:p>
    <w:tbl>
      <w:tblPr>
        <w:tblW w:w="9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43"/>
        <w:gridCol w:w="1020"/>
        <w:gridCol w:w="994"/>
      </w:tblGrid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ชื่อตำแหน่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Job Title)</w:t>
            </w:r>
          </w:p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ษา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hai)</w:t>
            </w:r>
            <w:r>
              <w:rPr>
                <w:rFonts w:cs="TH SarabunPSK" w:ascii="TH SarabunPSK" w:hAnsi="TH SarabunPSK"/>
              </w:rPr>
              <w:t>…….…………………………………………………………………………………………………………………………………………..……………………………..…….</w:t>
            </w:r>
          </w:p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nglish)</w:t>
            </w:r>
            <w:r>
              <w:rPr>
                <w:rFonts w:cs="TH SarabunPSK" w:ascii="TH SarabunPSK" w:hAnsi="TH SarabunPSK"/>
              </w:rPr>
              <w:t>………………………………………..…………………………………………………………………………………………..……………………………..…….</w:t>
            </w:r>
          </w:p>
        </w:tc>
      </w:tr>
      <w:tr>
        <w:trPr/>
        <w:tc>
          <w:tcPr>
            <w:tcW w:w="9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ชื่อตำแหน่ง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ฉพา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Job Function)</w:t>
            </w:r>
          </w:p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hai)</w:t>
            </w:r>
            <w:r>
              <w:rPr>
                <w:rFonts w:cs="TH SarabunPSK" w:ascii="TH SarabunPSK" w:hAnsi="TH SarabunPSK"/>
              </w:rPr>
              <w:t>...………………………………………….…………………………………………………………………………………………………..……………………………..…….</w:t>
            </w:r>
          </w:p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nglish)</w:t>
            </w:r>
            <w:r>
              <w:rPr>
                <w:rFonts w:cs="TH SarabunPSK" w:ascii="TH SarabunPSK" w:hAnsi="TH SarabunPSK"/>
              </w:rPr>
              <w:t>..………………………………………………………………………….……………………………………………..………..……………………………..…….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เลขประจำตัว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 xml:space="preserve">:  </w:t>
            </w:r>
          </w:p>
        </w:tc>
      </w:tr>
      <w:tr>
        <w:trPr>
          <w:trHeight w:val="402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ชื่อ – สกุล ผู้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ฝ่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zxx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สาขา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: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ชื่อตำแหน่งผู้บังคับบัญ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: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ชื่อตำแหน่งผู้ใต้บังคับบัญ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zxx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  <w:t>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H SarabunPSK" w:hAnsi="TH SarabunPSK" w:cs="TH SarabunPSK"/>
                <w:sz w:val="32"/>
                <w:szCs w:val="32"/>
                <w:lang w:bidi="zxx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zxx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H SarabunPSK" w:hAnsi="TH SarabunPSK" w:cs="TH SarabunPSK"/>
                <w:lang w:bidi="zxx"/>
              </w:rPr>
            </w:pPr>
            <w:r>
              <w:rPr>
                <w:rFonts w:cs="TH SarabunPSK" w:ascii="TH SarabunPSK" w:hAnsi="TH SarabunPSK"/>
                <w:lang w:bidi="zxx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ังโครงสร้างสายการบังคับบัญชา </w:t>
      </w:r>
      <w:r>
        <w:rPr>
          <w:rFonts w:cs="TH SarabunPSK" w:ascii="TH SarabunPSK" w:hAnsi="TH SarabunPSK"/>
          <w:b/>
          <w:bCs/>
          <w:sz w:val="32"/>
          <w:szCs w:val="32"/>
        </w:rPr>
        <w:t>(Organization Chart)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4800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11430</wp:posOffset>
                      </wp:positionV>
                      <wp:extent cx="2375535" cy="564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5535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อง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ฝ่าย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...................................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05pt;height:44.45pt;mso-wrap-distance-left:9.05pt;mso-wrap-distance-right:9.05pt;mso-wrap-distance-top:0pt;mso-wrap-distance-bottom:0pt;margin-top:0.9pt;mso-position-vertical-relative:text;margin-left:15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องอธิการบด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ฝ่า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52705</wp:posOffset>
                      </wp:positionV>
                      <wp:extent cx="635" cy="311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2.7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30810</wp:posOffset>
                      </wp:positionV>
                      <wp:extent cx="1623695" cy="5422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69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ัวหน้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.........................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85pt;height:42.7pt;mso-wrap-distance-left:9.05pt;mso-wrap-distance-right:9.05pt;mso-wrap-distance-top:0pt;mso-wrap-distance-bottom:0pt;margin-top:10.3pt;mso-position-vertical-relative:text;margin-left:1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153670</wp:posOffset>
                      </wp:positionV>
                      <wp:extent cx="635" cy="3448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7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5400</wp:posOffset>
                      </wp:positionV>
                      <wp:extent cx="366839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85pt;margin-top:2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9685</wp:posOffset>
                      </wp:positionV>
                      <wp:extent cx="635" cy="2451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2.7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9685</wp:posOffset>
                      </wp:positionV>
                      <wp:extent cx="635" cy="2451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0955</wp:posOffset>
                      </wp:positionV>
                      <wp:extent cx="1341755" cy="4356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75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St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65pt;height:34.3pt;mso-wrap-distance-left:9.05pt;mso-wrap-distance-right:9.05pt;mso-wrap-distance-top:0pt;mso-wrap-distance-bottom:0pt;margin-top:1.65pt;mso-position-vertical-relative:text;margin-left:6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St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2385</wp:posOffset>
                      </wp:positionV>
                      <wp:extent cx="1560830" cy="72199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830" cy="721995"/>
                              </a:xfrm>
                              <a:prstGeom prst="rect"/>
                              <a:solidFill>
                                <a:srgbClr val="76923C"/>
                              </a:solidFill>
                              <a:ln w="9525">
                                <a:solidFill>
                                  <a:srgbClr val="76923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76923C" w:val="clea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งาน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6923C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6923C" strokecolor="#76923C" strokeweight="0pt" style="position:absolute;rotation:-0;width:122.9pt;height:56.85pt;mso-wrap-distance-left:9.05pt;mso-wrap-distance-right:9.05pt;mso-wrap-distance-top:0pt;mso-wrap-distance-bottom:0pt;margin-top:2.55pt;mso-position-vertical-relative:text;margin-left:341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76923C" w:val="clea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งาน</w:t>
                            </w:r>
                          </w:p>
                          <w:p>
                            <w:pPr>
                              <w:pStyle w:val="Normal"/>
                              <w:shd w:fill="76923C" w:val="clear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  <w:lang w:bidi="zxx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zxx"/>
        </w:rPr>
        <w:t>วัตถุประสงค์ของตำแหน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Job Purpose)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7"/>
      </w:tblGrid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…………..……………………………..………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…………..……………………………..………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…………..……………………………..………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…………..……………………………..………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องงานและเป้าหมายการทำงานและน้ำหนัก </w:t>
      </w:r>
      <w:r>
        <w:rPr>
          <w:rFonts w:cs="TH SarabunPSK" w:ascii="TH SarabunPSK" w:hAnsi="TH SarabunPSK"/>
          <w:sz w:val="32"/>
          <w:szCs w:val="32"/>
        </w:rPr>
        <w:t>(Responsibilities and Objectives)</w:t>
      </w:r>
    </w:p>
    <w:p>
      <w:pPr>
        <w:pStyle w:val="Normal"/>
        <w:ind w:left="720" w:hanging="0"/>
        <w:rPr>
          <w:rFonts w:ascii="TH SarabunPSK" w:hAnsi="TH SarabunPSK" w:cs="TH SarabunPSK"/>
          <w:color w:val="FF0000"/>
          <w:sz w:val="20"/>
          <w:szCs w:val="20"/>
        </w:rPr>
      </w:pPr>
      <w:r>
        <w:rPr>
          <w:rFonts w:cs="TH SarabunPSK" w:ascii="TH SarabunPSK" w:hAnsi="TH SarabunPSK"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97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>ความรับผิดชอ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>ดัชนีชี้วัดผล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bidi="zxx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zxx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zxx"/>
              </w:rPr>
              <w:t>)</w:t>
            </w:r>
          </w:p>
        </w:tc>
      </w:tr>
      <w:tr>
        <w:trPr>
          <w:trHeight w:val="12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ร่วมกับหน่วยงานอื่น </w:t>
      </w:r>
      <w:r>
        <w:rPr>
          <w:rFonts w:cs="TH SarabunPSK" w:ascii="TH SarabunPSK" w:hAnsi="TH SarabunPSK"/>
          <w:sz w:val="32"/>
          <w:szCs w:val="32"/>
        </w:rPr>
        <w:t>(Working Relationship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Department/Organization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ctivity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บ่อยครั้ง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requency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ภายในองค์ก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ภายนอกองค์ก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มาตรฐานของตำแหน่ง </w:t>
      </w:r>
      <w:r>
        <w:rPr>
          <w:rFonts w:cs="TH SarabunPSK" w:ascii="TH SarabunPSK" w:hAnsi="TH SarabunPSK"/>
          <w:sz w:val="32"/>
          <w:szCs w:val="32"/>
        </w:rPr>
        <w:t>(Job Specification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693"/>
        <w:gridCol w:w="1276"/>
        <w:gridCol w:w="1134"/>
        <w:gridCol w:w="3366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Education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Major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Experience)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cs="TH SarabunPSK" w:ascii="TH SarabunPSK" w:hAnsi="TH SarabunPSK"/>
              </w:rPr>
              <w:t>..................................................</w:t>
            </w:r>
            <w:r>
              <w:rPr>
                <w:rFonts w:cs="TH SarabunPSK" w:ascii="TH SarabunPSK" w:hAnsi="TH SarabunPSK"/>
              </w:rPr>
              <w:t>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</w:rPr>
              <w:t>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และพัฒนาทีมงาน อย่างน้อ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ึ้นไป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nglish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ther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………………………………………</w:t>
            </w:r>
            <w:r>
              <w:rPr>
                <w:rFonts w:cs="TH SarabunPSK" w:ascii="TH SarabunPSK" w:hAnsi="TH SarabunPSK"/>
              </w:rPr>
              <w:t>.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………………………………………</w:t>
            </w:r>
            <w:r>
              <w:rPr>
                <w:rFonts w:cs="TH SarabunPSK" w:ascii="TH SarabunPSK" w:hAnsi="TH SarabunPSK"/>
              </w:rPr>
              <w:t>.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มพิวเต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Compute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 โปรดระบุ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Other Please Identify)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6195</wp:posOffset>
                      </wp:positionV>
                      <wp:extent cx="153670" cy="90805"/>
                      <wp:effectExtent l="50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.15pt;margin-top:2.8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3815</wp:posOffset>
                      </wp:positionV>
                      <wp:extent cx="153670" cy="90805"/>
                      <wp:effectExtent l="508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4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ังระดับ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นระดับ   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640</wp:posOffset>
                      </wp:positionV>
                      <wp:extent cx="153670" cy="9080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3.2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9530</wp:posOffset>
                      </wp:positionV>
                      <wp:extent cx="153670" cy="90805"/>
                      <wp:effectExtent l="508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9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ระ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6195</wp:posOffset>
                      </wp:positionV>
                      <wp:extent cx="153670" cy="90805"/>
                      <wp:effectExtent l="508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2.8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3815</wp:posOffset>
                      </wp:positionV>
                      <wp:extent cx="153670" cy="9080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4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ังระดับ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นระดับ   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640</wp:posOffset>
                      </wp:positionV>
                      <wp:extent cx="153670" cy="90805"/>
                      <wp:effectExtent l="508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3.2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9530</wp:posOffset>
                      </wp:positionV>
                      <wp:extent cx="153670" cy="908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9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ระ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6195</wp:posOffset>
                      </wp:positionV>
                      <wp:extent cx="153670" cy="90805"/>
                      <wp:effectExtent l="508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2.8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3815</wp:posOffset>
                      </wp:positionV>
                      <wp:extent cx="153670" cy="90805"/>
                      <wp:effectExtent l="508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45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ังระดับ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นระดับ   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0640</wp:posOffset>
                      </wp:positionV>
                      <wp:extent cx="153670" cy="9080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3.2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9530</wp:posOffset>
                      </wp:positionV>
                      <wp:extent cx="153670" cy="90805"/>
                      <wp:effectExtent l="5080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pt;margin-top:3.9pt;width:12.05pt;height:7.1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ระ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</w:t>
            </w:r>
            <w:r>
              <w:rPr>
                <w:rFonts w:cs="TH SarabunPSK" w:ascii="TH SarabunPSK" w:hAnsi="TH SarabunPSK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……………………………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………………………………….</w:t>
            </w:r>
          </w:p>
        </w:tc>
      </w:tr>
    </w:tbl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0" w:name="_Hlk508953668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 </w:t>
      </w:r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ามารถหรือสมรรถนะในงาน </w:t>
      </w:r>
      <w:r>
        <w:rPr>
          <w:rFonts w:cs="TH SarabunPSK" w:ascii="TH SarabunPSK" w:hAnsi="TH SarabunPSK"/>
          <w:sz w:val="32"/>
          <w:szCs w:val="32"/>
        </w:rPr>
        <w:t>(Job Competencies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311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ามารถประจำ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ey Competencies)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ที่ทุกคนในองค์พึง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Core  Competencies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ามารถที่ต้องการ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 .............................................................. .............................................................. 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311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สมบัติประจำ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Job Specification)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ที่ทุกคนในองค์พึงมีในการปฏิบัติงานตามตำแหน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unctional Competencies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ามารถที่ต้องการ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 .............................................................. .............................................................. 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ำเป็นต่อการปฏิบัติหน้าที่ให้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3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ท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osition  B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งคับบัญชาชั้นต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Reviewed By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นุม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Approved By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/…………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/…………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/…………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Microsoft Sans Serif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altName w:val="TH Chakra Petc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ngsana New;TH Chakra Petch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SimSun;宋体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ordia New;Microsoft Sans Serif" w:hAnsi="Cordia New;Microsoft Sans Serif" w:eastAsia="Cordia New;Microsoft Sans Serif" w:cs="Cordia New;Microsoft Sans Serif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ascii="Cordia New;Microsoft Sans Serif" w:hAnsi="Cordia New;Microsoft Sans Serif" w:eastAsia="Cordia New;Microsoft Sans Serif" w:cs="Cordia New;Microsoft Sans Serif"/>
      <w:b/>
      <w:bCs/>
      <w:sz w:val="36"/>
      <w:szCs w:val="36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rFonts w:ascii="Cordia New;Microsoft Sans Serif" w:hAnsi="Cordia New;Microsoft Sans Serif" w:eastAsia="Calibri" w:cs="Cordia New;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;Microsoft Sans Serif" w:hAnsi="Cordia New;Microsoft Sans Serif" w:eastAsia="Lucida Sans Unicode" w:cs="Cordia New;Microsoft Sans Seri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Cordia New;Microsoft Sans Serif" w:hAnsi="Cordia New;Microsoft Sans Serif" w:eastAsia="Lucida Sans Unicode" w:cs="Cordia New;Microsoft Sans Seri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ordia New;Microsoft Sans Serif" w:hAnsi="Cordia New;Microsoft Sans Serif" w:eastAsia="Calibri" w:cs="Cordia New;Microsoft Sans Seri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;Microsoft Sans Serif" w:hAnsi="Cordia New;Microsoft Sans Serif" w:eastAsia="Lucida Sans Unicode" w:cs="Cordia New;Microsoft Sans Seri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;Microsoft Sans Serif" w:hAnsi="Cordia New;Microsoft Sans Serif" w:eastAsia="Lucida Sans Unicode" w:cs="Cordia New;Microsoft Sans Seri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;Microsoft Sans Serif" w:hAnsi="Cordia New;Microsoft Sans Serif" w:eastAsia="Lucida Sans Unicode" w:cs="Cordia New;Microsoft Sans Seri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eastAsia="Lucida Sans Unicode" w:cs="Cordia New;Microsoft Sans Seri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;Microsoft Sans Serif" w:hAnsi="Cordia New;Microsoft Sans Serif" w:eastAsia="Calibri" w:cs="Cordia New;Microsoft Sans Seri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Lucida Sans Unicode"/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Angsana New;TH Chakra Petch" w:hAnsi="Angsana New;TH Chakra Petch" w:cs="Angsana New;TH Chakra Petch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ascii="Tahoma" w:hAnsi="Tahoma" w:eastAsia="Batang;바탕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ordia New;Microsoft Sans Serif"/>
      <w:sz w:val="22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ngsana New;TH Chakra Petch" w:hAnsi="Angsana New;TH Chakra Petch" w:eastAsia="Times New Roman" w:cs="Angsana New;TH Chakra Petch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2:00Z</dcterms:created>
  <dc:creator>Jintakanit</dc:creator>
  <dc:description/>
  <cp:keywords/>
  <dc:language>en-US</dc:language>
  <cp:lastModifiedBy>CCS</cp:lastModifiedBy>
  <cp:lastPrinted>2014-07-30T09:56:00Z</cp:lastPrinted>
  <dcterms:modified xsi:type="dcterms:W3CDTF">2018-03-23T08:02:00Z</dcterms:modified>
  <cp:revision>2</cp:revision>
  <dc:subject/>
  <dc:title>แบบกำหนดลักษณะหน้าที่งาน</dc:title>
</cp:coreProperties>
</file>